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7 серпня  2018 року        № 9 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«</w:t>
      </w:r>
      <w:r>
        <w:rPr>
          <w:sz w:val="28"/>
          <w:szCs w:val="28"/>
        </w:rPr>
        <w:t xml:space="preserve">Про затвердження Положення про оре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ів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родовжити на 2 роки термін дії договору оренди з  Кравець Іриною Миколаївною на оренду індивідуально визначеного майна - нежитлове приміщення торгівельного центру площею 109,7 кв. м, розташоване за адресою: Миколаївська область, Вознесенський район, село Яструбинове, площа Центральна, буд. 1, вартість якого визначена експертною оцінкою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06T16:19:00Z</cp:lastPrinted>
  <dcterms:modified xsi:type="dcterms:W3CDTF">2018-08-16T12:37:00Z</dcterms:modified>
  <cp:revision>25</cp:revision>
  <dc:subject/>
  <dc:title/>
</cp:coreProperties>
</file>