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60680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КРАЇНА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БУЖАН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ОЗНЕСЕН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Р І Ш Е Н Н Я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 02  жовтня  2019 року            № 7                            ХХХІІ сесія 8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Про участь у реалізації проєктного завдання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програм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USAID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DOBRE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Керуючись статтями  25  та  26  Закону  України  «Про місцеве  самоврядування  в  Україні»,  на  виконання  плану  соціально-економічного  розвитку  Прибужанівської  сільської  ради  на  2017-2020 роки,  ознайомившись із листом М.Бурдавішина щодо обрання  другої послуг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якої за сприяння програми </w:t>
      </w:r>
      <w:r>
        <w:rPr>
          <w:rFonts w:cs="Times New Roman" w:ascii="Times New Roman" w:hAnsi="Times New Roman"/>
          <w:sz w:val="28"/>
          <w:szCs w:val="28"/>
          <w:lang w:val="en-US"/>
        </w:rPr>
        <w:t>DOB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розроблено «План удосконалення  послуги», розглянувши депутатський запит Терещенко Т.Л. щодо вибору другої послуг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 метою  покращення  добробуту  громадян  шляхом   забезпечення  населення  якісним вуличним освітленням,  сесія сільської  ра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зяти  участь у  реалізації  проєктного  завдання  програм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USAID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DOBRE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, затвердивши вибір другої послуги «Вуличне освітлення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Розробити план удосконалення  послуг  по  забезпеченню вуличним освітленням населених пунктів Прибужанівської сільської рад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Затвердити  склад  робочої  групи для  розробки  плану  удосконалення  послуги «Вуличне освітлення» населених пунктів  Прибужанівської сільської ради (додається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Контроль за виконанням цього рішення покласти на заступника сільського голови з питань діяльності виконавчих органів ради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Зайву М.В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ільський голова:</w:t>
        <w:tab/>
        <w:tab/>
        <w:t xml:space="preserve">                         О.А. Тараненко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           до  рішення  ХХХІІ  сесії 8 скликання                                                                                                                             Прибужанівської сільської  ради                                                                                                                                          від 02 жовтня  2019 року № 7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  робочої  групи  для  розробки  плану                                                     у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досконалення  послуги  «Вуличне освітленн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груп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Тараненко  О. А., сільський  гол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Зайва  М. В., заступник  сільського  голови  з  питань                                                                          діяльності виконавчих  органів рад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кретар:  </w:t>
      </w:r>
      <w:r>
        <w:rPr>
          <w:rFonts w:cs="Times New Roman" w:ascii="Times New Roman" w:hAnsi="Times New Roman"/>
          <w:sz w:val="28"/>
          <w:szCs w:val="28"/>
          <w:lang w:val="uk-UA"/>
        </w:rPr>
        <w:t>Циркунова О.А.,  головний спеціаліст-юрисконсуль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лени  груп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акумова  В.Н, діловод (Яструбинівський старостинський округ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раєнко  Н. П., головний  бухгалтер сільської ра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аєв  Є.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.,   голова постійної комісії з питань комунальної власності, інфраструктури, транспорту та житлово-комунального господарст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леснік  О.В.,  головний спеціаліст-землевпорядн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япін М.М., головний спеціаліст-фахівець  із  інвестицій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лодаєва Л.Я.,  діловод  (с. Дмитрівський старостинський округ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ещенко  Т.Л., голова  постійної  комісії з питань бюджету, фінансів та планування соціально-економічного розвит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іцлер  З.О., в.о. старости  Новосілківський старостинський округ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арченко К.А.,  т.в.о. керівника  КП « Мартинівське ЖКГ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ради:</w:t>
        <w:tab/>
        <w:tab/>
        <w:tab/>
        <w:tab/>
        <w:tab/>
        <w:tab/>
        <w:t>З.А.Алексєєв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sz w:val="26"/>
      <w:szCs w:val="2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4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4:00Z</dcterms:created>
  <dc:creator>XTreme.ws</dc:creator>
  <dc:description/>
  <cp:keywords/>
  <dc:language>en-US</dc:language>
  <cp:lastModifiedBy>XTreme.ws</cp:lastModifiedBy>
  <cp:lastPrinted>2019-10-03T16:23:00Z</cp:lastPrinted>
  <dcterms:modified xsi:type="dcterms:W3CDTF">2019-10-03T13:23:00Z</dcterms:modified>
  <cp:revision>20</cp:revision>
  <dc:subject/>
  <dc:title/>
</cp:coreProperties>
</file>