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І Ш Е Н Н Я</w:t>
        <w:tab/>
        <w:tab/>
        <w:t xml:space="preserve">    ПРОЄКТ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12 серпня  2020 року      № 7                  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зачергова) сесія 8 скликання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араметрі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участі на 2021 р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/>
        </w:rPr>
        <w:t>ідповідно до пункту 25 частини 1 статті 26 Закону України «Про місцеве самоврядування в Україні» та рішення Прибужанівської сільської ради від 22 грудня 2017 року № 4 «</w:t>
      </w: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»», сесія сільської рад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акі параметри Бюджету участі на 2021 рік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ий обсяг видатків на плановий рік, що планується спрямувати на реалізацію проєктів, -  294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підписів, що мають бути зібрані для подачі проєкту автором, -   15 (крім автора проєкту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тривалість реалізації проєкту -  з 01 квітня по 31 грудня 2021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мально можливий вік автора -  16 рокі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вартість одного проєкту -  49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 проєкт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господарств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а туриз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є середовищ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захис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Комісій та їх територіальний поділ: 1 од. - у с. Прибужа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унктів супроводу Бюджету участі та їх територіальний поділ: 6 од. -  у с. Прибужани, с. Мартинівське, с. Яструбинове,                      с-ще Тімірязєвка, с-ще Новосілка, с. Дмитрів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прийому проєктів – 17 серпня по 3 вересня 2020  року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оцінки Комісією поданих проєктів та виставлення їх на голосування – 4 вересня – 17 вересня  2020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голосування за проєкти – 18 вересня  - 2 жовтня листопада 2020 р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значення проєктів-переможців – 3 жовтня по 9 жовтня 2020 р. 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роз’яснення до типів проєктів (додається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за виконанням цього рішення покласти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ійну комісію з питань бюджету, фінансів  та  планування 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:</w:t>
        <w:tab/>
        <w:tab/>
        <w:tab/>
        <w:tab/>
        <w:tab/>
        <w:tab/>
        <w:t>О.А. Тар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єкт рішення підготувала  М. Зай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до рішення  ХХХХ (позачергової) сесії 8 склика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бужанівської сіль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від 12.08.2020 року №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ʼЯСНЕННЯ ДО ТИПІВ ПРОЄКТІВ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збереження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 спрямовані на енергозбереження.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унальне господарство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Облаштування та озеленення територій. Облаштування дитячих майданчиків. Вуличне освітлення. Поводження з відходами. Поліпшення якості питної води (бювети тощо)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 та туризм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Створення, розвиток та покращення матеріально-технічної бази закладів культурного напряму. Організація культурного дозвілля (фестивалі, вистави, концерти, конкурси, ярмарки, виставки тощо). Реставрація архітектурних пам’яток. Проєкти  в галузі розвитку туризму та туристичної інфраструктур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колишнє середовище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побігання та ліквідація забруднення навколишнього середовища. Охорона природних ресурсів. Вирішення проблеми безпритульних тварин, включаючи регулювання їх чисельності,  чіпування, створення та розвиток притулків. Вигул свійських тварин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віта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установ та покращення матеріально-технічної бази позашкільної та шкільної освіти. Організація  просвітницьких заходів, тренінгів, курсів, семінарів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закладів та заходи соціального спрямування, включаючи заходи з реабілітації  інвалідів. Захист інвалідів, сиріт, непрацездатних осіб, пенсіонерів, багатодітних сімей. Забезпечення вільного доступу інвалідів до об’єктів, закладів тощ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ab/>
        <w:t xml:space="preserve">Організація спортивних заходів (змагання, турніри, чемпіонат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уп до  громадського транспорту. Удосконалення мережі громадського транспорту. Облаштування громадських зупинок. Розвиток екологічного громадського транспор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spacing w:lineRule="auto" w:line="240"/>
        <w:ind w:left="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кретар  ради:</w:t>
        <w:tab/>
        <w:tab/>
        <w:t>З.А.Алексє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4:00Z</dcterms:created>
  <dc:creator>Мра</dc:creator>
  <dc:description/>
  <cp:keywords/>
  <dc:language>en-US</dc:language>
  <cp:lastModifiedBy>XTreme.ws</cp:lastModifiedBy>
  <cp:lastPrinted>2020-08-06T13:12:00Z</cp:lastPrinted>
  <dcterms:modified xsi:type="dcterms:W3CDTF">2020-08-07T12:09:00Z</dcterms:modified>
  <cp:revision>21</cp:revision>
  <dc:subject/>
  <dc:title/>
</cp:coreProperties>
</file>