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Р І Ш Е Н Н Я               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від 15 березня 2018 року      №  8                                      Х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я 8 скликання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Про план діяльності з підготовки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проектів регуляторних актів на 2018 рік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>Відповідно до ст. 32 Закону України «Про засади державної регуляторної політики у сфері господарської діяльності» та п. 7 ст.  26  Закону України «Про місцеве самоврядування в Україні»  в інтересах та від імені Прибужанівської  територіальної громади</w:t>
      </w:r>
      <w:r>
        <w:rPr>
          <w:color w:val="000000"/>
          <w:sz w:val="28"/>
          <w:szCs w:val="28"/>
        </w:rPr>
        <w:t xml:space="preserve">, сесія </w:t>
      </w:r>
      <w:r>
        <w:rPr>
          <w:bCs/>
          <w:color w:val="000000"/>
          <w:sz w:val="28"/>
          <w:szCs w:val="28"/>
        </w:rPr>
        <w:t>сільської ради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before="0" w:after="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твердити план діяльності з підготовки проектів регуляторних актів на 2018 рік (додаток 1). 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 виконанням даного  рішення  покласти  на  постійну  комісію  сільської  ради  з питань бюджету, фінансів та планування соціально-економічного розвитку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ільський  голова:                                                 О.А. Тараненко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  <w:t>Проект рішення підготувала Родюк Р.Ю.</w:t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Додаток 1</w:t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до рішення Х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ї 8 скликання</w:t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бужанівської сільської ради</w:t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від 15.03.2018 року № 5</w:t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ан підготовки проектів регуляторних актів на 2018 рік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8"/>
        <w:gridCol w:w="2833"/>
        <w:gridCol w:w="19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/>
              <w:t>Назва проекту регуляторного акту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/>
              <w:t>Розробник проект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/>
              <w:t>Дата прийняття, внесення змі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/>
            </w:pPr>
            <w:r>
              <w:rPr/>
              <w:t>Про перегляд рішень Прибужанівської сільської ради про встановлення місцевих податкі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rPr/>
            </w:pPr>
            <w:r>
              <w:rPr/>
              <w:t>Постійна  комісія   з питань  бюджету, фінансів та планування соціально-економічного розвитк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/>
              <w:t>2-3 кварт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/>
              <w:t>Інші регуляторні акти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/>
              <w:t>1-4 квартал</w:t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/>
      </w:pPr>
      <w:r>
        <w:rPr/>
        <w:t>Секретар ради:</w:t>
        <w:tab/>
        <w:tab/>
        <w:t>З.А.Алексєє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1">
    <w:name w:val="FR1"/>
    <w:qFormat/>
    <w:pPr>
      <w:widowControl w:val="false"/>
      <w:bidi w:val="0"/>
      <w:snapToGrid w:val="false"/>
      <w:spacing w:before="260" w:after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6:57:00Z</dcterms:created>
  <dc:creator>1</dc:creator>
  <dc:description/>
  <cp:keywords/>
  <dc:language>en-US</dc:language>
  <cp:lastModifiedBy>XTreme.ws</cp:lastModifiedBy>
  <cp:lastPrinted>2017-07-17T16:39:00Z</cp:lastPrinted>
  <dcterms:modified xsi:type="dcterms:W3CDTF">2018-02-15T13:56:00Z</dcterms:modified>
  <cp:revision>32</cp:revision>
  <dc:subject/>
  <dc:title/>
</cp:coreProperties>
</file>