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27 серпня 2021 року       № 10            </w:t>
        <w:tab/>
        <w:tab/>
        <w:tab/>
        <w:t xml:space="preserve">Х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продовження терміну дії договору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оренди нежитлового приміщення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. 26, 46,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у  України «Про оренду державного та комунального майна», рішення сесії від 24.10.2017 року № 7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оложення про оренду комунального майна  Прибужанівської сільської ради, Методики розрахунку і порядку використання орендної плати та Типового договору оренди комунального майна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глянувши та обговоривши питання щодо продовження терміну дії договору нежитлового приміщення, 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родовжити на 2 роки термін дії договору оренди з Самчук Людмилою Іванівною на оренду індивідуально визначеного майна - нежитлове приміщення торгівельного центру площею 137,2 кв. м, розташоване за адресою:  Миколаївська область, Вознесенський район, село Яструбинове, площа Центральна, буд. 1, - вартість якого буде визначена експертною оцінкою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46:00Z</dcterms:created>
  <dc:creator>1</dc:creator>
  <dc:description/>
  <cp:keywords/>
  <dc:language>en-US</dc:language>
  <cp:lastModifiedBy>XTreme.ws</cp:lastModifiedBy>
  <cp:lastPrinted>2021-08-10T16:04:00Z</cp:lastPrinted>
  <dcterms:modified xsi:type="dcterms:W3CDTF">2021-08-27T06:21:00Z</dcterms:modified>
  <cp:revision>29</cp:revision>
  <dc:subject/>
  <dc:title/>
</cp:coreProperties>
</file>