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5</w:t>
      </w:r>
      <w:r>
        <w:rPr>
          <w:sz w:val="28"/>
          <w:szCs w:val="28"/>
          <w:lang w:val="ru-RU"/>
        </w:rPr>
        <w:t xml:space="preserve"> грудня 2020</w:t>
      </w:r>
      <w:r>
        <w:rPr>
          <w:sz w:val="28"/>
          <w:szCs w:val="28"/>
        </w:rPr>
        <w:t xml:space="preserve"> року       № 12              ІІ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позачергова</w:t>
      </w:r>
      <w:r>
        <w:rPr>
          <w:sz w:val="28"/>
          <w:sz w:val="28"/>
          <w:szCs w:val="28"/>
        </w:rPr>
        <w:t>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Про затвердження Положення та складу</w:t>
        <w:br/>
        <w:t>органу приватизації житлового</w:t>
        <w:br/>
        <w:t>фонду, що перебуває в комунальній</w:t>
        <w:br/>
        <w:t>власності Прибужанівської сільської рад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Відповідно до ст. 26 Закону України «Про місцеве самоврядування в Україні», Закону України «Про приватизацію державного житлового фонду», «Положення про порядок передачі квартир (будинків), жилих приміщень у гуртожитках у власність громадян», затвердженого наказом Міністерства юстиції України 29.01.2010 року № 109/17404, сесія сільської ради  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ЛА: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br/>
        <w:t xml:space="preserve">             1. Затвердити  Положення про орган приватизації, житлового фонду, що перебуває у комунальній власності Прибужанівської сільської ради </w:t>
      </w:r>
      <w:r>
        <w:rPr>
          <w:sz w:val="28"/>
          <w:sz w:val="28"/>
          <w:szCs w:val="28"/>
          <w:lang w:eastAsia="uk-UA"/>
        </w:rPr>
        <w:t>﴾</w:t>
      </w:r>
      <w:r>
        <w:rPr>
          <w:sz w:val="28"/>
          <w:szCs w:val="28"/>
          <w:lang w:eastAsia="uk-UA"/>
        </w:rPr>
        <w:t>додаток)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  <w:lang w:eastAsia="uk-UA"/>
        </w:rPr>
        <w:t xml:space="preserve">             </w:t>
      </w:r>
      <w:r>
        <w:rPr>
          <w:sz w:val="28"/>
          <w:szCs w:val="28"/>
          <w:lang w:eastAsia="uk-UA"/>
        </w:rPr>
        <w:t xml:space="preserve">2. Затвердити склад органу приватизації житлового  фонду,  що перебуває у  комунальній власності Прибужанівської сільської ради:                                                        </w:t>
      </w:r>
      <w:r>
        <w:rPr>
          <w:sz w:val="28"/>
          <w:szCs w:val="28"/>
        </w:rPr>
        <w:t xml:space="preserve">Голова комісії      - Тараненко О.А.,  сільський голова;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Секретар комісії  - Циркунова О.А., головний спеціаліст-юрисконсульт;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Члени комісії       - Панєвін В.Г., староста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Антошик О.А., голова асоціації ОСББ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- Харченко К.А., т.в.о. керівника КП «Мартинівське ЖКГ»;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- Колчак І.Б.,  діловод сільської ради;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Крупєня А.І., депутат сільської ради.</w:t>
      </w:r>
    </w:p>
    <w:p>
      <w:pPr>
        <w:pStyle w:val="Normal"/>
        <w:tabs>
          <w:tab w:val="clear" w:pos="708"/>
          <w:tab w:val="left" w:pos="534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</w:t>
      </w:r>
      <w:r>
        <w:rPr>
          <w:sz w:val="28"/>
          <w:szCs w:val="28"/>
        </w:rPr>
        <w:t>виконанням цього рішення покласти на постійну комісію з питань комунальної власності, інфраструктури, транспорту та житлово-комунального господарств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</w:t>
      </w:r>
      <w:r>
        <w:rPr>
          <w:sz w:val="28"/>
          <w:szCs w:val="28"/>
          <w:lang w:eastAsia="uk-UA"/>
        </w:rPr>
        <w:t>Сільський голова                                  О.А. Тараненко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до рішення ІІ (позачергової) сесії </w:t>
      </w:r>
      <w:r>
        <w:rPr>
          <w:lang w:val="en-US"/>
        </w:rPr>
        <w:t>V</w:t>
      </w:r>
      <w:r>
        <w:rPr/>
        <w:t xml:space="preserve">ІІІ скликання Прибужанівської сільської ради                                                      </w:t>
      </w:r>
    </w:p>
    <w:p>
      <w:pPr>
        <w:pStyle w:val="Normal"/>
        <w:jc w:val="right"/>
        <w:rPr/>
      </w:pPr>
      <w:r>
        <w:rPr/>
        <w:t xml:space="preserve">від 15.12.2020 року № 12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 приватизації житлового фонду, що перебуває у комунальній власності 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ження розроблено відповідно до Закону України «Про приватизацію державного житлового фонду» і визначає правові основи, повноваження, порядок діяльності органу приватизації та порядок передачі квартир (будинків) у власність громадян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>1. Орган приватизації житлового фонду (надалі - орган приватизації), що перебуває в комунальній власності територіальної громади Прибужанівської сільської ради, є уповноваженим органом, створеним при Прибужанівській сільській  раді з метою розгляду питань щодо передачі у власність громадянам житлових приміщень, на які поширюється дія Закону України «Про приватизацію державного житлового фонду».                                                                                                               2. Орган приватизації є колегіальним органом, що діє на громадських засадах, кількісний і персональний склад якого затверджується рішенням Прибужанівської сільської  ради. Засідання органу приватизації проводяться по мірі надходження заяв від зацікавлених осіб. Засідання є правомочним, якщо на ньому присутні 2/3 членів від загального складу. Рішення ухвалюється простою більшістю голосів. Очолює орган приватизації сільський голова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ередача квартир (будинків) у власність громадян здійснюється на підставі рішення органу приватизації, що приймаються не пізніше місяця з дня одержання заяви громадянина.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4.  Передача займаних квартир (будинків) в приватну (для одиноких наймачів) та в спільну (сумісну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). До членів сім’ї наймача включаються лише громадяни, які постійно мешкають у квартирі (будинку) разом з наймачем або за якими зберігається право на житло.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5.  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’ї та додатково 10 квадратних метрів на сім’ю).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>6.  Громадянин, який виявив бажання приватизувати займану ним і членами його сім’ї на умовах найму квартиру (одноквартирний будинок), звертається в орган приватизації, де отримує бланк заяви та необхідну консультацію. Заяву підписують всі повнолітні члени сім’ї. Згода тимчасово відсутніх членів сім’ї наймача на приватизацію квартири (будинку) підтверджується письмово й додається до заяви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7. При оформленні заяви на приватизацію квартири (будинку) громадянин додає:                                                                                                                                              - довідку про склад сім’ї та займані приміщення, у довідці вказуються члени сім’ї наймача, які зареєстровані (прописані) та мешкають разом із ним, а також тимчасово відсутні особи, за якими зберігається право на житло, відомості про займані наймачем приміщення та їх площу;                                                  - оригінал та копію технічного паспорта житло;                                                                                  - копію документу, на підставі якого громадянин набув право найму житла (ордер, рішення тощо.);                                                                                                            - копії паспортів повнолітніх членів сім’ї, копії свідоцтв про народження дітей;                                                                                                                                           - для громадян, які зареєстровані (прописані) у житловому приміщенні після 1993 року, документи, де вони проживали до цього часу і документи про те, чи за попереднім місцем проживання не брали участі в безплатній приватизації житла.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8. Оформлена заява на приватизацію квартири (будинку) з доданими до неї документами подаються громадянином до секретаря органу приватизації, який проводить її реєстрацію.                                                                                                 9. Зареєстрована заява з пакетом долучених документів подається на чергове засідання органу приватизації для подальшого її розгляду та вирішенні по суті. Орган приватизації, у разі потреби, уточнює необхідні для розрахунків дані в залежності від складу сім’ї і розміру загальної площі квартири (будинку), оформляє розрахунки та видає розпорядження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відповідності поданих документів нормам чинного законодавства орган приватизації приймає рішення про передачу житлових приміщень у власність громадян та видає свідоцтво про право власності згідно встановленого зразка. Свідоцтво на право власності на квартиру (будинок) підлягає обов’язковій реєстрації відповідно до чинного законодавства.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11. Кожний громадянин, який приватизував займане ним житло безплатно, з компенсацією чи з доплатою, вважається таким, що використав право на безоплатне одержання житла від держави. Одержання нового житла в держави може здійснюватися на платній основі з використанням одержаних при приватизації житлових чеків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4:00Z</dcterms:created>
  <dc:creator>1</dc:creator>
  <dc:description/>
  <cp:keywords/>
  <dc:language>en-US</dc:language>
  <cp:lastModifiedBy>XTreme.ws</cp:lastModifiedBy>
  <cp:lastPrinted>2020-12-15T17:17:00Z</cp:lastPrinted>
  <dcterms:modified xsi:type="dcterms:W3CDTF">2020-12-15T15:17:00Z</dcterms:modified>
  <cp:revision>37</cp:revision>
  <dc:subject/>
  <dc:title/>
</cp:coreProperties>
</file>