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6" w:firstLine="1134"/>
        <w:rPr/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Style22"/>
        <w:ind w:left="54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сесії  Прибужанівської сільської ради </w:t>
      </w:r>
    </w:p>
    <w:p>
      <w:pPr>
        <w:pStyle w:val="Style22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 вересня   2020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2268" w:firstLine="1134"/>
        <w:jc w:val="both"/>
        <w:rPr/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</w:t>
      </w:r>
      <w:r>
        <w:rPr>
          <w:b/>
          <w:bCs/>
          <w:sz w:val="28"/>
          <w:szCs w:val="28"/>
          <w:lang w:val="uk-UA"/>
        </w:rPr>
        <w:t>орядок підтримки об’єднань співвласників багатоквартирних будинків (ОСББ)  Прибужанівської сільської рад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Порядок прийняття та розгляду заявок</w:t>
      </w:r>
    </w:p>
    <w:p>
      <w:pPr>
        <w:pStyle w:val="Normal"/>
        <w:shd w:fill="FFFFFF" w:val="clear"/>
        <w:tabs>
          <w:tab w:val="left" w:pos="1134" w:leader="none"/>
        </w:tabs>
        <w:autoSpaceDE w:val="false"/>
        <w:ind w:firstLine="40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явки на співфінансування у межах Програми підтримки об’єднань співвласників багатоквартирних будинків у проведенні капітальних ремонтів, реконструкції та технічного переоснащення багатоквартирних будинків  Прибужанівської сільської  ради   приймаються Прибужанівською сільською радою від голів  ОСББ  (уповноважених осіб) протягом року,  але не пізніше 30 жовтня  поточного року.</w:t>
      </w:r>
    </w:p>
    <w:p>
      <w:pPr>
        <w:pStyle w:val="Normal"/>
        <w:shd w:fill="FFFFFF" w:val="clear"/>
        <w:tabs>
          <w:tab w:val="left" w:pos="1134" w:leader="none"/>
        </w:tabs>
        <w:autoSpaceDE w:val="false"/>
        <w:ind w:firstLine="40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ява розглядається </w:t>
      </w:r>
      <w:r>
        <w:rPr>
          <w:sz w:val="28"/>
          <w:szCs w:val="28"/>
          <w:lang w:val="uk-UA" w:eastAsia="ru-RU" w:bidi="ru-RU"/>
        </w:rPr>
        <w:t xml:space="preserve">постійною комісією Прибужанівської сільської  ради   постійну  комісію  з питань комунальної власності, інфраструктури, транспорту та житлово-комунального господарства  </w:t>
      </w:r>
      <w:r>
        <w:rPr>
          <w:sz w:val="28"/>
          <w:szCs w:val="28"/>
          <w:lang w:val="uk-UA"/>
        </w:rPr>
        <w:t>і у випадку погодження  в порядку черговості  окремим додатком вноситься до  Програми підтримки об’єднань співвласників багатоквартирних будинків (ОСББ) Прибужанівської сільської ради  на 2020-2022роки.</w:t>
      </w:r>
    </w:p>
    <w:p>
      <w:pPr>
        <w:pStyle w:val="Normal"/>
        <w:shd w:fill="FFFFFF" w:val="clear"/>
        <w:tabs>
          <w:tab w:val="left" w:pos="1134" w:leader="none"/>
        </w:tabs>
        <w:autoSpaceDE w:val="false"/>
        <w:ind w:firstLine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Пріоритетні напрямки реалізації заходів програми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ереліку заходів належить: 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ремонти даху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лагоустрій  прибудинкової території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ремонт міжпанельних стиків, фасадів, утеплення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ремонт підвалів, цоколів, відмостки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емонт  під'їздів / сходових клітин, виготовлення козирків  над входами в під’їзд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апітальний ремонт мереж водопостачання, каналізації, опалення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апітальний ремонт мереж  електропостачанн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иготовлення технічної документації щодо відведення у постійне користування чи у власність земельної ділянки для обслуговування багатокварнирних будинків,  у яких створені  ОСББ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теплення фасаду будинку за урядовими програмами енергозбереженн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b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3. Процедура та інші правила одержання допомоги (підтримки)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Для отримання фінансової допомоги (підтримки) голова правління ОСББ (уповноважена особа) звертається із письмовою заявою (форма заяви у додатку 1 Положення ) на ім’я   Прибужанівського сільського  голови, у якій зазначає: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1.Свої контактні дані (адреса, телефон, електронна пошта)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2.Опис проблематики, яку планується вирішити за рахунок фінансової допомоги (підтримки) згідно програ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3.Основні характеристики будинку, в якому створено ОСББ (рік здачі в експлуатацію, кількість поверхів, кількість квартир, кількість під’їздів, тип покрівлі)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4.Орієнтовний кошторис витрат для  вирішення описаної проблеми або реалізації пропонованих поліпшень будинку та/ чи його прибудинкової території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5. Довідка (копію виписки з банківського рахунку) про наявність в ОСББ рахунку в банку та коштів на рахунку для виконання заходів Програ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         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Зареєстровану згідно вказаної форми заяву на ім’я голови Прибужанівської сільської ради  розглядає на своєму засіданні </w:t>
      </w:r>
      <w:r>
        <w:rPr>
          <w:sz w:val="28"/>
          <w:szCs w:val="28"/>
          <w:lang w:val="uk-UA" w:eastAsia="ru-RU" w:bidi="ru-RU"/>
        </w:rPr>
        <w:t xml:space="preserve">постійна комісія Прибужанівської сільської ради з питань комунальної власності, інфраструктури, транспорту та житлово-комунального господарства 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         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Позичальники за кредитними програмами Ощадбанку, Укргазбанку, Укрексімбанку  з енергозбереження та енергоефективності за урядовими програмами  для отримання компенсації подають заявку за встановленою формою і такі документи: копію кредитного договору, посвідчену банком-кредитором або обслуговуючим банком, та копії додатково укладених договорів між позичальником та кредитором; довідку про банківські реквізити позичальника; виписку банку-кредитора або обслуговуючого банку про отримання позичальником кредиту; копію фінансової звітності за попередній рік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рміни розгляду заявок та порядок надання фінансової допомоги (підтримки)</w:t>
        <w:tab/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ru-RU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ab/>
        <w:t xml:space="preserve">Після отримання заявки із необхідним пакетом документів у разі прийняття позитивного рішення (висновку) </w:t>
      </w:r>
      <w:r>
        <w:rPr>
          <w:sz w:val="28"/>
          <w:szCs w:val="28"/>
          <w:lang w:val="uk-UA" w:eastAsia="ru-RU" w:bidi="ru-RU"/>
        </w:rPr>
        <w:t>постійної комісії Прибужанівської сільської ради з питань постійну  комунальної власності, інфраструктури, транспорту та житлово-комунального господарства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 щодо виділення фінансової допомоги (підтримки) ОСББ  Прибужанівська сільська рада у порядку розгляду отриманих заяв перераховує кошти на розрахунковий банківський рахунок ОСББ. Загальна сума коштів для виконання заходу програми визначається виходячи з розрахунку, наведеному в таблиці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ru-RU" w:eastAsia="ru-RU" w:bidi="hi-IN"/>
        </w:rPr>
        <w:t>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ru-RU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ru-RU" w:eastAsia="ru-RU" w:bidi="hi-I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410"/>
        <w:gridCol w:w="1606"/>
        <w:gridCol w:w="2245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ru-RU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ru-RU" w:eastAsia="ru-RU" w:bidi="hi-IN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ru-RU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ru-RU" w:eastAsia="ru-RU" w:bidi="hi-IN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>Найменування заходу прогр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>Загальна кількість кварти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 xml:space="preserve">Сума коштів на  виконання заходу протягом одного року, </w:t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Times New Roman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 xml:space="preserve">      </w:t>
            </w: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>тис гр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>Розрахунок суми коштів на одну квартиру, грн.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sz w:val="28"/>
                <w:szCs w:val="28"/>
                <w:lang w:val="uk-UA"/>
              </w:rPr>
              <w:t>Співфінансування у проведенні ремонтних робіт сходових кліток, фасаду будинку,  реконструкції та заміни  інженерних мереж, комунікацій, поточних ремонтів у багато- квартирних будинках, у яких створені ОСБ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фінансування у виготовленні технічної документації щодо відведення у постійне користування чи у власність земельної ділянки для обслугову-вання багатоквартирних будинків, у яких створені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ББ </w:t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ascii="Times New Roman" w:hAnsi="Times New Roman" w:eastAsia="Droid Sans;Arial Unicode MS" w:cs="Times New Roman"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Допомога виділяється одноразово на один захід програми для одного ОСББ протягом поточного року за письмовою заявою голови правління ОСББ Прибужанівської сільської ради за формою згідно додатку 1.</w:t>
      </w:r>
    </w:p>
    <w:p>
      <w:pPr>
        <w:pStyle w:val="Style22"/>
        <w:tabs>
          <w:tab w:val="clear" w:pos="1134"/>
          <w:tab w:val="left" w:pos="567" w:leader="none"/>
        </w:tabs>
        <w:ind w:left="720" w:hanging="0"/>
        <w:jc w:val="both"/>
        <w:rPr>
          <w:rFonts w:ascii="Times New Roman" w:hAnsi="Times New Roman" w:eastAsia="Droid Sans;Arial Unicode MS" w:cs="Times New Roman"/>
          <w:iCs/>
          <w:sz w:val="28"/>
          <w:szCs w:val="28"/>
          <w:shd w:fill="FFFFFF" w:val="clear"/>
          <w:lang w:val="uk-UA" w:bidi="hi-IN"/>
        </w:rPr>
      </w:pPr>
      <w:r>
        <w:rPr>
          <w:rFonts w:eastAsia="Droid Sans;Arial Unicode MS" w:cs="Times New Roman" w:ascii="Times New Roman" w:hAnsi="Times New Roman"/>
          <w:iCs/>
          <w:sz w:val="28"/>
          <w:szCs w:val="28"/>
          <w:shd w:fill="FFFFFF" w:val="clear"/>
          <w:lang w:val="uk-UA" w:bidi="hi-IN"/>
        </w:rPr>
        <w:t xml:space="preserve">.  </w:t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Звіт про виконання заходів програми та контроль за використанням фінансової допомоги (підтримки)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ab/>
        <w:t xml:space="preserve">Кошти фінансової допомоги (підтримки) витрачаються виключно на фінансування заходів програми.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         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Голова  правління ОСББ (уповноважена особа) звертається із письмовим звітом (додаток 2 до Положення) про використання коштів на ім’я  Прибужанівського сільського  голови. Звіт про використання коштів на заходи програми розглядає на своєму засіданні </w:t>
      </w:r>
      <w:r>
        <w:rPr>
          <w:sz w:val="28"/>
          <w:szCs w:val="28"/>
          <w:lang w:val="uk-UA" w:eastAsia="ru-RU" w:bidi="ru-RU"/>
        </w:rPr>
        <w:t xml:space="preserve">постійна комісія Прибужанівської сільської ради  з питань комунальної власності, інфраструктури, транспорту та житлово-комунального господарства 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та приймає рішення (висновок) щодо цільового використання  коштів на заходи програми 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 ради                                               З.А.  Алексєєва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ab/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 xml:space="preserve">        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6663" w:hanging="99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Додаток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до Положення 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 xml:space="preserve">         (взірець заповнення)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Прибужанівському сільському    голові 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Тараненку  О.А. 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Голови правління ОСББ «_______»  Ф.І.П.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юридична адреса, телефон, електронна пошта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>ЗАЯВА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Опис проблеми: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highlight w:val="cyan"/>
          <w:lang w:val="uk-UA" w:eastAsia="ru-RU" w:bidi="ar-SA"/>
        </w:rPr>
        <w:t>У будинку зношені інженерні мережі (водопровід, каналізація), система водопостачання та водовідведення потребує термінового ремонту (заміни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)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Просимо надати фінансову підтримку ОСББ «__________», яке створене у багатоквартирному житловому будинку за адресою: ____________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Для вирішення  вище зазначеної проблем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Основні характеристики будинку :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1.Рік здачі в експлуатацію -  _____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2.Кількість поверхів у будинку - ______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3. Кількість квартир у будинку - ______ 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4. Кількість під’їздів - _______ 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5. Тип покрівлі - _______ .    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6. Орієнтовний кошторис витрат (перелік необхідних матеріалів (засобів)) для вирішення вище згаданої проблеми</w:t>
        <w:tab/>
        <w:t>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7. Рахунок-фактура на придбання матеріалів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8. Графік погашення кредиту</w:t>
        <w:tab/>
        <w:tab/>
        <w:tab/>
        <w:tab/>
        <w:tab/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ab/>
        <w:tab/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Голова ОСББ «__________»        / підпис/                 ________________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М.П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 xml:space="preserve">          Додаток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2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до Положення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 xml:space="preserve">         (взірець заповнення)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Прибужанівському сільському  голові 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Тараненку  О.А. 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Голови правління ОСББ «_______»  Ф.І.П.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юридична адреса, телефон, електронна пошта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 xml:space="preserve">   ЗВІТ 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Про використання коштів на вирішення проблеми (____________)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Для вирішення  вище зазначеної проблеми ОСББ «__________» , яке створене у багатоквартирному житловому будинку за адресою: ___________,   отримано фінансову підтримку (допомогу) у розмірі ______ ,  та витрачено на наступні матеріали (засоби) :  _______________  (накладна  про придбання матеріалів, акт виконаних робіт на виготовлення проекту землеустрою, виписка з банку про отримання кредиту, графік погашення кредиту додається.)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Голова ОСББ  «__________»        / підпис/                 ________________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М.П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center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sectPr>
      <w:footerReference w:type="default" r:id="rId2"/>
      <w:type w:val="nextPage"/>
      <w:pgSz w:w="11906" w:h="16838"/>
      <w:pgMar w:left="1750" w:right="655" w:gutter="0" w:header="0" w:top="867" w:footer="839" w:bottom="89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OpenSymbol;Arial Unicode MS" w:hAnsi="OpenSymbol;Arial Unicode MS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ndale Sans UI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750" w:leader="none"/>
        <w:tab w:val="right" w:pos="9501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uk-UA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36" w:before="180" w:after="0"/>
      <w:ind w:firstLine="720"/>
      <w:jc w:val="both"/>
    </w:pPr>
    <w:rPr>
      <w:rFonts w:ascii="Courier New" w:hAnsi="Courier New" w:eastAsia="Times New Roman" w:cs="Courier New"/>
      <w:color w:val="auto"/>
      <w:sz w:val="22"/>
      <w:szCs w:val="22"/>
      <w:lang w:val="uk-UA" w:bidi="ar-SA" w:eastAsia="zh-CN"/>
    </w:rPr>
  </w:style>
  <w:style w:type="paragraph" w:styleId="1">
    <w:name w:val="Знак Знак Знак Знак Знак Знак1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6:50:00Z</dcterms:created>
  <dc:creator>Юля</dc:creator>
  <dc:description/>
  <cp:keywords/>
  <dc:language>en-US</dc:language>
  <cp:lastModifiedBy>XTreme.ws</cp:lastModifiedBy>
  <cp:lastPrinted>2020-05-04T13:35:00Z</cp:lastPrinted>
  <dcterms:modified xsi:type="dcterms:W3CDTF">2020-09-21T08:45:00Z</dcterms:modified>
  <cp:revision>5</cp:revision>
  <dc:subject/>
  <dc:title/>
</cp:coreProperties>
</file>