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1.04.2017 року        №  18          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позачергова</w:t>
      </w:r>
      <w:r>
        <w:rPr>
          <w:sz w:val="28"/>
          <w:sz w:val="28"/>
          <w:szCs w:val="28"/>
        </w:rPr>
        <w:t>﴿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ідтримку ініціативи щодо створення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Всеукраїнської асоціації міських, селищних та сільських рад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б’єднаних територіальних громад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15 Закону України «Про місцеве самоврядування в Україні»,ст. 4, 8 Закону України «Про асоціації органів місцевого самоврядування», з метою подальшого розвитку місцевого самоврядування та підтримання реформи децентралізації, ефективного представлення та захисту інтересів об’єднаних територіальних громад на державному рівні, узгодженого діалогу з Верховною Радою України, Кабінетом Міністрів України, місцевими державними адміністрація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1. Підтримати ініціативу Вербківської сільської ради Павлоградського району Дніпропетровської області про створення Всеукраїнської </w:t>
      </w:r>
      <w:r>
        <w:rPr>
          <w:sz w:val="28"/>
          <w:szCs w:val="28"/>
        </w:rPr>
        <w:t xml:space="preserve"> асоціації міських, селищних та сільських рад об’єднаних територіальних громад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>2. Уповноважити голову Прибужанівської сільської ради  взяти участь в установчих зборах зі створення Всеукраїнської асоціації міських, селищних та сільських рад об’єднаних територіальних громад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 виконанням цього  рішення  покласти на постійну комісію з питань прав людини, законності, депутатської діяльності та етики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17-04-10T17:35:00Z</cp:lastPrinted>
  <dcterms:modified xsi:type="dcterms:W3CDTF">2017-04-10T14:36:00Z</dcterms:modified>
  <cp:revision>25</cp:revision>
  <dc:subject/>
  <dc:title/>
</cp:coreProperties>
</file>