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від 15 березня 2018 року      №  6                                     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лан діяльності з підготовк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ектів регуляторних актів на 2018 рік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Відповідно до ст. 32 Закону України «Про засади державної регуляторної політики у сфері господарської діяльності» та п. 7 ст.  26  Закону України «Про місцеве самоврядування в Україні»  в інтересах та від імені Прибужанівської  територіальної громади</w:t>
      </w:r>
      <w:r>
        <w:rPr>
          <w:color w:val="000000"/>
          <w:sz w:val="28"/>
          <w:szCs w:val="28"/>
        </w:rPr>
        <w:t xml:space="preserve">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твердити план діяльності з підготовки проектів регуляторних актів на 2018 рік (додаток)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 рішення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8 скликання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ід 15.03.2018 року № 6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підготовки проектів регуляторних актів на 2018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2833"/>
        <w:gridCol w:w="1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Назва проекту регуляторного акт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Розробник проек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Дата прийняття, внесення змі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/>
            </w:pPr>
            <w:r>
              <w:rPr/>
              <w:t>Про перегляд рішень Прибужанівської сільської ради про встановлення місцевих податк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/>
              <w:t>Постійна  комісія   з питань  бюджету, фінансів та планування соціально-економічного розвит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2-3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Інші регуляторні акти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1-4 квартал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  <w:t>Секретар ради:</w:t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8-03-15T14:53:00Z</dcterms:modified>
  <cp:revision>36</cp:revision>
  <dc:subject/>
  <dc:title/>
</cp:coreProperties>
</file>