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2095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      Р І Ш Е Н Н Я</w:t>
        <w:tab/>
        <w:tab/>
        <w:t>ПРОЕКТ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10 жовтня 2018 року      №  19                                    ХХІ сесія 8 скликання</w:t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араметрів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участі на 2019 рік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В</w:t>
      </w:r>
      <w:r>
        <w:rPr>
          <w:color w:val="000000"/>
          <w:sz w:val="28"/>
          <w:szCs w:val="28"/>
          <w:lang w:val="uk-UA"/>
        </w:rPr>
        <w:t>ідповідно до пункту 25 частини 1 статті 26 Закону України «Про місцеве самоврядування в Україні» та рішення Прибужанівської сільської ради від 22 грудня 2017 року № 4 «</w:t>
      </w:r>
      <w:r>
        <w:rPr>
          <w:sz w:val="28"/>
          <w:szCs w:val="28"/>
          <w:lang w:val="uk-UA"/>
        </w:rPr>
        <w:t xml:space="preserve">Про затвердження  </w:t>
      </w:r>
      <w:r>
        <w:rPr>
          <w:bCs/>
          <w:kern w:val="2"/>
          <w:sz w:val="28"/>
          <w:szCs w:val="28"/>
          <w:lang w:val="uk-UA"/>
        </w:rPr>
        <w:t xml:space="preserve">Сільської  цільової програми  </w:t>
      </w:r>
      <w:r>
        <w:rPr>
          <w:bCs/>
          <w:iCs/>
          <w:sz w:val="28"/>
          <w:szCs w:val="28"/>
          <w:lang w:val="uk-UA"/>
        </w:rPr>
        <w:t xml:space="preserve"> «Громадський  бюджет</w:t>
      </w:r>
      <w:r>
        <w:rPr>
          <w:sz w:val="28"/>
          <w:szCs w:val="28"/>
          <w:lang w:val="uk-UA"/>
        </w:rPr>
        <w:t xml:space="preserve">  (бюджет участі) в  Прибужанівській  сільській  раді на 2018-2021 роки»», сесія сільської рад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акі параметри Бюджету участі на 2019 рік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ий обсяг видатків на плановий рік, що планується спрямувати на реалізацію проектів, -  240 000 грн.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підписів, що мають бути зібрані для подачі проекту автором, -   15 (крім автора проекту)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тривалість реалізації проекту -  з 01 квітня по 31 грудня 2019 рок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мально можливий вік автора -  16 рокі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вартість одного проекту -  40 000 грн.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 проектів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ека та громадський порядок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озбереження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господарство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та туризм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є середовище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орона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й захист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унікації, зв'язок та інформаційні технології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Комісій та їх територіальний поділ: 1 од. - у с. Прибужан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унктів супроводу Бюджету участі та їх територіальний поділ: 6 од. -  у с. Прибужани, с. Мартинівське, с. Яструбинове,                      с-ще Тімірязєвка, с-ще Новосілка, с. Дмитрівк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прийому проектів – 16-31 жовтня 2018р.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завершення оцінки Комісією поданих проектів та виставлення їх на голосування – 1-14 листопада 2018 рок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голосування за проекти – 15-30 листопада 2018 р.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визначення проектів-переможців – 3-7 грудня 2018 р.  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роз’яснення до типів проектів (додається)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за виконанням цього рішення покласти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тійну комісію з питань бюджету, фінансів  та  планування  соціально-економічного розвит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ільський голова:</w:t>
        <w:tab/>
        <w:tab/>
        <w:tab/>
        <w:tab/>
        <w:tab/>
        <w:tab/>
        <w:t>О.А. Таран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ідготував Хімій Д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 рішення ХХІ сесії 8 скликання Прибужанівської сільської рад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від 10.10.2018 року № 19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ʼЯСНЕННЯ ДО ТИПІВ ПРОЕК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пека та громадський порядок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посилення громадського порядку, безпеку громадян та захист їхньої власності (наприклад, запровадження системи відеоспостереження, пожежної охорони тощо)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ергозбереженн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енергозбереження.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мунальне господарство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Облаштування та озеленення територій. Облаштування дитячих майданчиків. Вуличне освітлення. Поводження з відходами. Поліпшення якості питної води (бювети тощо)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 та туризм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Створення та розвиток закладів культурного напряму. Організація культурного дозвілля (фестивалі, вистави, концерти, конкурси, ярмарки, виставки тощо). Реставрація архітектурних пам'яток. Проекти в галузі розвитку туризму та туристичної інфраструктур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вколишнє середовище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побігання та ліквідація забруднення навколишнього середовища. Охорона природних ресурсів. Організація безпритульних тварин, включаючи регулювання їх чисельності,  чіпування, створення та розвиток притулків. Вигул свійських твари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віта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установ позашкільної та шкільної освіти. Організація  просвітницьких заходів, тренінгів, курсів, семінарів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хорона здоров'я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медичної інфраструктури, покращення доступу до </w:t>
      </w:r>
      <w:r>
        <w:rPr>
          <w:rFonts w:cs="Times New Roman" w:ascii="Times New Roman" w:hAnsi="Times New Roman"/>
          <w:sz w:val="28"/>
          <w:szCs w:val="28"/>
        </w:rPr>
        <w:t>медичних установ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 та доступності отримання медичних по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Організація заходів, направлених  на ранню діагностику та профілактику захворювань. </w:t>
      </w:r>
      <w:r>
        <w:rPr>
          <w:rFonts w:cs="Times New Roman" w:ascii="Times New Roman" w:hAnsi="Times New Roman"/>
          <w:sz w:val="28"/>
          <w:szCs w:val="28"/>
        </w:rPr>
        <w:t xml:space="preserve">Пропагування здорового способу життя. 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ий захист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закладів та заходи соціального спрямування, включаючи заходи з реабілітації  інвалідів. Захист інвалідів, сиріт, непрацездатних осіб, пенсіонерів, багатодітних сімей. Забезпечення вільного доступу інвалідів до об’єктів, закладів тощо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орт</w:t>
      </w:r>
    </w:p>
    <w:p>
      <w:pPr>
        <w:pStyle w:val="HTML1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ab/>
        <w:t xml:space="preserve">Організація спортивних заходів (змагання, марафони тощо). Популяризація спорту та здорового способу життя. </w:t>
      </w:r>
    </w:p>
    <w:p>
      <w:pPr>
        <w:pStyle w:val="HTML1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лекомунікації, зв’язок та інформаційні технології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Автоматизація систем з надання послуг мешканцям (наприклад, онлайн реєстрація місця проживання). Інтерактивні карти. Облаштування зон wi fi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ступ до  громадського транспорту. Удосконалення мережі громадського транспорту. Облаштування громадських зупинок. Розвиток екологічного громадського транспорт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ind w:left="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кретар  ради:</w:t>
        <w:tab/>
        <w:tab/>
        <w:t>З.А.Алексєє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Заголовок 2 Знак"/>
    <w:qFormat/>
    <w:rPr>
      <w:b/>
      <w:sz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38:00Z</dcterms:created>
  <dc:creator>Мра</dc:creator>
  <dc:description/>
  <cp:keywords/>
  <dc:language>en-US</dc:language>
  <cp:lastModifiedBy>XTreme.ws</cp:lastModifiedBy>
  <cp:lastPrinted>2018-10-05T11:52:00Z</cp:lastPrinted>
  <dcterms:modified xsi:type="dcterms:W3CDTF">2018-10-05T08:52:00Z</dcterms:modified>
  <cp:revision>6</cp:revision>
  <dc:subject/>
  <dc:title/>
</cp:coreProperties>
</file>