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 І Ш Е Н Н Я</w:t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0.10.2018 року            №  20                                      ХХІ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ро доручення сільському голові 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по укладанню угод соціального партнерства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з ТОВ СП «НІБУЛОН»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43 ст. 26, ст. 27, п. 16 ч. 3 ст. 42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Доручити сільському голові Тараненку Олександру Анатолійовичу від  імені громади сільської ради укладати угоди про соціальне партнерство з </w:t>
      </w:r>
      <w:r>
        <w:rPr>
          <w:sz w:val="28"/>
          <w:szCs w:val="28"/>
        </w:rPr>
        <w:t xml:space="preserve"> ТОВ СП «НІБУЛОН»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 виконанням цього  рішення  покласти на постійну комісію з прав людини, законності, депутатської діяльності та етики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ільський голова:                                                        О.А. Тар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3:00Z</dcterms:created>
  <dc:creator>1</dc:creator>
  <dc:description/>
  <cp:keywords/>
  <dc:language>en-US</dc:language>
  <cp:lastModifiedBy>XTreme.ws</cp:lastModifiedBy>
  <cp:lastPrinted>2018-10-08T11:29:00Z</cp:lastPrinted>
  <dcterms:modified xsi:type="dcterms:W3CDTF">2018-10-09T13:56:00Z</dcterms:modified>
  <cp:revision>29</cp:revision>
  <dc:subject/>
  <dc:title/>
</cp:coreProperties>
</file>