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 І Ш Е Н Н Я</w:t>
        <w:tab/>
        <w:t xml:space="preserve"> П Р О Е К Т   </w:t>
        <w:tab/>
        <w:tab/>
        <w:tab/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15 листопада  2018 року   № 7           ХХ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давального акту що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ачі індивідуально визначеного май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з спільної власності територіаль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 сіл, селищ Вознесен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ібліотечного Фонду центральної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ібліотеки) до комунальної власності </w:t>
      </w:r>
    </w:p>
    <w:p>
      <w:pPr>
        <w:pStyle w:val="Normal"/>
        <w:rPr/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ст. 26 Законом України «Про місцеве самоврядування в Україні», ст. 8 Закону України «Про добровільне об’єднання територіальних громад»,  сесія сільської рад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rFonts w:cs="Arial" w:ascii="Arial" w:hAnsi="Arial"/>
          <w:color w:val="01057E"/>
          <w:sz w:val="28"/>
          <w:szCs w:val="28"/>
          <w:lang w:eastAsia="uk-UA"/>
        </w:rPr>
        <w:t> </w:t>
      </w:r>
      <w:r>
        <w:rPr>
          <w:rFonts w:cs="Arial" w:ascii="Arial" w:hAnsi="Arial"/>
          <w:color w:val="01057E"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 xml:space="preserve">1.Затвердити передавальний акт щодо </w:t>
      </w:r>
      <w:r>
        <w:rPr>
          <w:sz w:val="28"/>
          <w:szCs w:val="28"/>
        </w:rPr>
        <w:t>передачі індивідуально визначеного майна із спільної власності територіальних громад сіл, селищ Вознесенського району (бібліотечного Фонду центральної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бліотеки) до комунальної власності Прибужанівської сільської ради (</w:t>
      </w:r>
      <w:r>
        <w:rPr>
          <w:sz w:val="28"/>
          <w:szCs w:val="28"/>
          <w:lang w:eastAsia="uk-UA"/>
        </w:rPr>
        <w:t xml:space="preserve">додається).                                                                                                       </w:t>
        <w:tab/>
        <w:t xml:space="preserve">2. Прийняти майно, відображене в передавальному акті, у власність Прибужанівської об’єднаної територіальної громади в особі Прибужанівської сільської ради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ab/>
        <w:t>3. Контроль за виконанням цього рішення покласти на постійну комісію з питань освіти, фізичного виховання, культури, охорони здоров’я та соціальної політики.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ільський голова: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/>
        <w:t>Проект підготувала Полощанюк Т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54:00Z</dcterms:created>
  <dc:creator>1</dc:creator>
  <dc:description/>
  <cp:keywords/>
  <dc:language>en-US</dc:language>
  <cp:lastModifiedBy>XTreme.ws</cp:lastModifiedBy>
  <cp:lastPrinted>2018-12-10T16:26:00Z</cp:lastPrinted>
  <dcterms:modified xsi:type="dcterms:W3CDTF">2018-12-10T14:26:00Z</dcterms:modified>
  <cp:revision>34</cp:revision>
  <dc:subject/>
  <dc:title/>
</cp:coreProperties>
</file>