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25082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УЖАН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ЕСЕН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          Р І Ш Е Н Н Я</w:t>
        <w:tab/>
        <w:tab/>
        <w:t xml:space="preserve">         ПРОЄКТ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06 серпня 2021 року      № 6             ІХ (позачергова)  сесі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ІІ скликання</w:t>
      </w:r>
    </w:p>
    <w:p>
      <w:pPr>
        <w:pStyle w:val="Normal"/>
        <w:tabs>
          <w:tab w:val="clear" w:pos="708"/>
          <w:tab w:val="left" w:pos="175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араметрі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 участі на 2021-2022 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В</w:t>
      </w:r>
      <w:r>
        <w:rPr>
          <w:color w:val="000000"/>
          <w:sz w:val="28"/>
          <w:szCs w:val="28"/>
          <w:lang w:val="uk-UA"/>
        </w:rPr>
        <w:t>ідповідно до пункту 25 частини 1 статті 26 Закону України «Про місцеве самоврядування в Україні», рішення Прибужанівської сільської ради від 22 грудня 2017 року № 4 «</w:t>
      </w:r>
      <w:r>
        <w:rPr>
          <w:sz w:val="28"/>
          <w:szCs w:val="28"/>
          <w:lang w:val="uk-UA"/>
        </w:rPr>
        <w:t xml:space="preserve">Про затвердження  </w:t>
      </w:r>
      <w:r>
        <w:rPr>
          <w:bCs/>
          <w:kern w:val="2"/>
          <w:sz w:val="28"/>
          <w:szCs w:val="28"/>
          <w:lang w:val="uk-UA"/>
        </w:rPr>
        <w:t xml:space="preserve">Сільської  цільової програми  </w:t>
      </w:r>
      <w:r>
        <w:rPr>
          <w:bCs/>
          <w:iCs/>
          <w:sz w:val="28"/>
          <w:szCs w:val="28"/>
          <w:lang w:val="uk-UA"/>
        </w:rPr>
        <w:t xml:space="preserve"> «Громадський  бюджет</w:t>
      </w:r>
      <w:r>
        <w:rPr>
          <w:sz w:val="28"/>
          <w:szCs w:val="28"/>
          <w:lang w:val="uk-UA"/>
        </w:rPr>
        <w:t xml:space="preserve">  (Бюджет участі) в  Прибужанівській  сільській  раді на 2018-2021 роки»», сесія сільської рад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такі параметри Бюджету участі на 2021-2022 р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льний обсяг видатків на плановий рік, що планується спрямувати на реалізацію проєктів, -  294 000 грн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підписів, що мають бути зібрані для подачі проєкту автором, -   15 (крім автора проєкту)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 тривалість реалізації проєкту -  з 01 квітня по 31 грудня 2022 рок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мально можливий вік автора -  16 рокі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 вартість одного проєкту -  49 000 грн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и проєктів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пека та громадський порядок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озбереже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е господарство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та туриз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є середовищ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орона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ий захис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комунікації, зв'язок та інформаційні технології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ількість пунктів супроводу Бюджету участі та їх територіальний поді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унк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5 приміщень по старостинських округах та  приміщення  Прибужанівської  сільської  ради  в  с. Прибужани)  та  графік  їх роботи.           (додаток 1)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роз’яснення до типів проєктів (додаток 2)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троль за виконанням цього рішення покласти 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стійну комісію з питань бюджету, фінансів  та  планування  соціально-економічного розви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ільський голова:</w:t>
        <w:tab/>
        <w:tab/>
        <w:tab/>
        <w:tab/>
        <w:tab/>
        <w:tab/>
        <w:t>О.А. Тара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увала М. Зай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Додаток 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до рішення ІХ (позачергової) сесії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ІІ</w:t>
      </w:r>
      <w:r>
        <w:rPr>
          <w:rFonts w:cs="Times New Roman" w:ascii="Times New Roman" w:hAnsi="Times New Roman"/>
          <w:sz w:val="28"/>
          <w:szCs w:val="28"/>
        </w:rPr>
        <w:t xml:space="preserve"> склика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жанівської сільської рад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від 06.08.2021 року № 5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знаходження пунктів супроводу Бюджету участі та графік їх роботи: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Прибужа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  Прибужанівська сільська рада,  с. Прибужани,                     вул. Одеська, 18, графік роботи:  8.00 – 17.00, перерва на обід: 12.00 – 13.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/>
        </w:rPr>
        <w:t>Мартинівський старостинський окру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– Центр дозвілля молоді,                 с. Мартинівське, вул. БОС 2, 29-а, графік роботи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8.00 – 17.00, перерва на обід: 12.00 – 13.0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/>
        </w:rPr>
        <w:t>Дмитрівський старостинський окру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адміністративна будівля сільської ради, с. Дмитрівка, вул. Поперечна, 12,   графік роботи: 8.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17.00, перерва на обід: 12.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13.0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/>
        </w:rPr>
        <w:t>Новосілківський старостинський окру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адміністративна будівля сільської ради, с-ще Новосілка, вул. Центральна, 12,  графік роботи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            8.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17.00, перерва на обід: 12.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13.00;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/>
        </w:rPr>
        <w:t>Тімірязєвський старостинський окру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-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адміністративна будівля                                  сільської ради, с-ще Тімірязєвка, вул. Миру, 16, графік роботи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                  8.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17.00, перерва на обід: 12.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13.00;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>-  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/>
        </w:rPr>
        <w:t>струбинівського старостинський окру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адміністративна будівля сільської ради, с. Яструбинове, пл. Миру, 1,   графік роботи: 8.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17.00, перерва на обід: 12.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13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ради:</w:t>
        <w:tab/>
        <w:tab/>
        <w:tab/>
        <w:tab/>
        <w:tab/>
        <w:tab/>
        <w:t>З.А.Алексєє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Додаток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до рішення ІХ (позачергової) сесії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ІІ</w:t>
      </w:r>
      <w:r>
        <w:rPr>
          <w:rFonts w:cs="Times New Roman" w:ascii="Times New Roman" w:hAnsi="Times New Roman"/>
          <w:sz w:val="28"/>
          <w:szCs w:val="28"/>
        </w:rPr>
        <w:t xml:space="preserve"> склика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жанівської сіль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від 06.08.2021 року № 5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ʼЯСНЕННЯ ДО ТИПІВ ПРОЄКТІ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пека та громадський порядок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ходи, спрямовані на посилення громадського порядку, безпеку громадян та захист їхньої власності (наприклад, запровадження системи відеоспостереження, пожежної охорони тощо).</w:t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ергозбереження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ходи, спрямовані на енергозбереження.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мунальне господарство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Облаштування та озеленення територій. Облаштування дитячих майданчиків. Вуличне освітлення. Поводження з відходами. Поліпшення якості питної води (бювети тощо)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а та туризм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Створення, розвиток та покращення матеріально-технічної бази закладів культурного напряму. Організація культурного дозвілля (фестивалі, вистави, концерти, конкурси, ярмарки, виставки тощо). Реставрація архітектурних пам’яток. Проєкти в галузі розвитку туризму та туристичної інфраструктур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вколишнє середовище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побігання та ліквідація забруднення навколишнього середовища. Охорона природних ресурсів. Організація безпритульних тварин, включаючи регулювання їх чисельності,  чіпування, створення та розвиток притулків. Вигул свійських тварин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віта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установ та покращення матеріально-технічної бази позашкільної та шкільної освіти. Організація  просвітницьких заходів, тренінгів, курсів, семінарів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хорона здоров'я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медичної інфраструктури, покращення доступу до </w:t>
      </w:r>
      <w:r>
        <w:rPr>
          <w:rFonts w:cs="Times New Roman" w:ascii="Times New Roman" w:hAnsi="Times New Roman"/>
          <w:sz w:val="28"/>
          <w:szCs w:val="28"/>
        </w:rPr>
        <w:t>медичних установ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 xml:space="preserve"> та доступності отримання медичних послу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 xml:space="preserve">Організація заходів, направлених  на ранню діагностику та профілактику захворювань. </w:t>
      </w:r>
      <w:r>
        <w:rPr>
          <w:rFonts w:cs="Times New Roman" w:ascii="Times New Roman" w:hAnsi="Times New Roman"/>
          <w:sz w:val="28"/>
          <w:szCs w:val="28"/>
        </w:rPr>
        <w:t xml:space="preserve">Пропагування здорового способу життя. 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іальний захист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закладів та заходи соціального спрямування, включаючи заходи з реабілітації  інвалідів. Захист інвалідів, сиріт, непрацездатних осіб, пенсіонерів, багатодітних сімей. Забезпечення вільного доступу інвалідів до об’єктів, закладів тощо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орт</w:t>
      </w:r>
    </w:p>
    <w:p>
      <w:pPr>
        <w:pStyle w:val="HTML1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ab/>
        <w:t xml:space="preserve">Організація спортивних заходів (змагання, турніри, чемпіонати тощо). Популяризація спорту та здорового способу життя. </w:t>
      </w:r>
    </w:p>
    <w:p>
      <w:pPr>
        <w:pStyle w:val="HTML1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лекомунікації, зв’язок та інформаційні технології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Автоматизація систем із надання послуг мешканцям (наприклад,                     он-лайн реєстрація місця проживання). Інтерактивні карти. Облаштування зон wi fi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ступ до  громадського транспорту. Удосконалення мережі громадського транспорту. Облаштування громадських зупинок. Розвиток екологічного громадського транспор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6804" w:leader="none"/>
        </w:tabs>
        <w:spacing w:lineRule="auto" w:line="240"/>
        <w:ind w:left="42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кретар  ради:</w:t>
        <w:tab/>
        <w:tab/>
        <w:t>З.А.Алексєє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Заголовок 2 Знак"/>
    <w:qFormat/>
    <w:rPr>
      <w:b/>
      <w:sz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09:00Z</dcterms:created>
  <dc:creator>Мра</dc:creator>
  <dc:description/>
  <cp:keywords/>
  <dc:language>en-US</dc:language>
  <cp:lastModifiedBy>XTreme.ws</cp:lastModifiedBy>
  <cp:lastPrinted>2018-10-05T11:52:00Z</cp:lastPrinted>
  <dcterms:modified xsi:type="dcterms:W3CDTF">2021-08-04T13:55:00Z</dcterms:modified>
  <cp:revision>10</cp:revision>
  <dc:subject/>
  <dc:title/>
</cp:coreProperties>
</file>