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 І Ш Е Н Н Я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22   грудня 2017 року        № 12                                   ХІІІ сесія 8 скликання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 оренду комунальної майна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ибужанів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та укладання договору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оренди нежитлових приміщень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ідповідно до ст. 26, 4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 України «Про оренду державного та комунального майна»,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класти договір оренди,  термін дії договору  2 роки 11 місяців, з Публічним акціонерним товариством «Укрпошта» (виплата та доставка пенсій, соціальних державних допомог малозабезпеченим громадянам, розповсюдження періодичних друкованих видань) Вознесенського району на оренду індивідуально визначеного майна - нежитлове приміщення   площею </w:t>
      </w:r>
      <w:r>
        <w:rPr>
          <w:b/>
          <w:sz w:val="28"/>
          <w:szCs w:val="28"/>
        </w:rPr>
        <w:t>10,8</w:t>
      </w:r>
      <w:r>
        <w:rPr>
          <w:sz w:val="28"/>
          <w:szCs w:val="28"/>
        </w:rPr>
        <w:t xml:space="preserve"> кв. м, розташоване за адресою: Миколаївська область, Вознесенський район, село Прибужани, вул. Одеська, буд. 18. Розмір річної орендної плати становить  1 гривню.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дан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.о. сільського  голови:                                                 З.А. Алексєєва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17-07-17T16:39:00Z</cp:lastPrinted>
  <dcterms:modified xsi:type="dcterms:W3CDTF">2017-12-25T14:53:00Z</dcterms:modified>
  <cp:revision>32</cp:revision>
  <dc:subject/>
  <dc:title/>
</cp:coreProperties>
</file>