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   П Р О Е К Т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7  серпня  2018 року        № 6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терміну дії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Договору 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«</w:t>
      </w:r>
      <w:r>
        <w:rPr>
          <w:sz w:val="28"/>
          <w:szCs w:val="28"/>
        </w:rPr>
        <w:t xml:space="preserve">Про затвердження Положення про орен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продовження терміну дії договору нежитлових приміщень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одовжити на 2 роки та 11 місяців термін дії договору оренди </w:t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/522-09  від 01 жовтня 2015 року  з  Публічним акціонерним товариством «Укрпошта» (виплата та доставка пенсій, соціальних державних допомог малозабезпеченим громадянам, розповсюдження періодичних друкованих видань) у Вознесенському районі на оренду індивідуально визначеного майна - нежитлове приміщення   площею 51,7 кв. м, розташоване за адресою: Миколаївська область, Вознесенський район, с-ще Тімірязєвка, вул. Миру, буд.16,  розмір річної орендної плати становить  1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  <w:t>Проект рішення підготувала: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8-08-06T16:18:00Z</cp:lastPrinted>
  <dcterms:modified xsi:type="dcterms:W3CDTF">2018-08-08T11:29:00Z</dcterms:modified>
  <cp:revision>20</cp:revision>
  <dc:subject/>
  <dc:title/>
</cp:coreProperties>
</file>