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1 травня  2019  року        № 6                  ХХVІІІ(позачергова)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ища Новосілка</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ища Новосілка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ища Новосілка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ища Новосілка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ища Новосілка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ища Новосілка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ища Новосілка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елища Новосілка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8-10-03T14:32:00Z</cp:lastPrinted>
  <dcterms:modified xsi:type="dcterms:W3CDTF">2019-05-20T06:01:00Z</dcterms:modified>
  <cp:revision>583</cp:revision>
  <dc:subject/>
  <dc:title/>
</cp:coreProperties>
</file>