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4 жовтня 2017 року         № 14                                        Х сесія 8 скликання   </w:t>
      </w: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внесення змін до рішення ІІІ сесії 8 скликанн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ід 16.03.2017 року № 9 «</w:t>
      </w: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узгоджувальну комісію для ви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их спорів та утворення  узгоджувальн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иконавчому комітеті сільської ради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. 1 ст. 52 Закону України «Про місцеве самоврядування в Україні», сесія сільської ради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зміни в рішення ІІІ сесії 8 скликання Прибужанівської сільської ради від 16.03.2017 року № 9  «</w:t>
      </w:r>
      <w:r>
        <w:rPr>
          <w:sz w:val="28"/>
          <w:szCs w:val="28"/>
        </w:rPr>
        <w:t xml:space="preserve">Про затвердження Положення про узгоджувальну комісію для вирішення земельних спорів та утворення  узгоджувальної комісії при виконавчому комітеті сільської ради </w:t>
      </w:r>
      <w:r>
        <w:rPr>
          <w:color w:val="000000"/>
          <w:sz w:val="28"/>
          <w:szCs w:val="28"/>
        </w:rPr>
        <w:t xml:space="preserve">», а саме:     п. 2 викласти в новій редакції: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олова комісії:     Тараненко О.А. – голова сільської ради                                                                                                                        </w:t>
        <w:tab/>
        <w:t xml:space="preserve">Секретар комісії:  Родюк Р.Ю. –  начальник відділу кадрового та правового забезпечення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гінчук І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еоненко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ріцлер З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льберт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абій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есник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арченко К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P2"/>
        <w:shd w:fill="FFFFFF" w:val="clear"/>
        <w:spacing w:before="280" w:after="280"/>
        <w:ind w:firstLine="708"/>
        <w:rPr/>
      </w:pPr>
      <w:r>
        <w:rPr>
          <w:color w:val="000000"/>
          <w:sz w:val="28"/>
          <w:szCs w:val="28"/>
          <w:lang w:val="uk-UA"/>
        </w:rPr>
        <w:t>Сільський голова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1</dc:creator>
  <dc:description/>
  <cp:keywords/>
  <dc:language>en-US</dc:language>
  <cp:lastModifiedBy>XTreme.ws</cp:lastModifiedBy>
  <cp:lastPrinted>2017-11-13T10:54:00Z</cp:lastPrinted>
  <dcterms:modified xsi:type="dcterms:W3CDTF">2017-11-13T08:54:00Z</dcterms:modified>
  <cp:revision>19</cp:revision>
  <dc:subject/>
  <dc:title/>
</cp:coreProperties>
</file>