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ПРОЕКТ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15 листопада  2018 року      № 3         ХХ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лан діяльності з підготовк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ектів регуляторних актів на 2019 рік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. 32 Закону України «Про засади державної регуляторної політики у сфері господарської діяльності» та п. 7 ст.  26  Закону України «Про місцеве самоврядування в Україні»  в інтересах та від імені Прибужанівської  територіальної громади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твердити план діяльності з підготовки проектів регуляторних актів на 2019 рік (додаток)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Проект підготувала Родюк Р.Ю.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ХІІ (позачергової)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 15.11.2018 року № 3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sz w:val="28"/>
          <w:szCs w:val="28"/>
        </w:rPr>
        <w:t>План підготовки проектів регуляторних актів на 2019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833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Назва проекту регуляторного ак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Розробни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Дата прийняття, внесення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  <w:t>Про перегляд рішень Прибужанівської сільської ради про встановлення місцевих податк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Постійна  комісія   з питань  бюджету, фінансів та планування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Інші регуляторні акт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  <w:t>Секретар ради:</w:t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8-11-13T12:11:00Z</dcterms:modified>
  <cp:revision>44</cp:revision>
  <dc:subject/>
  <dc:title/>
</cp:coreProperties>
</file>