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02 жовтня  2019 року             № 14                           ХХХІІ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50,8999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ХХХІІ  сесії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від 02.10.2019 року № 14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2000:06:000:016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4500:07:000:016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3800:07:000:027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лля  ФГ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рілл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2:000:0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2:000:0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3:000:0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4500:04:000: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 Ф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сього:   50,8999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1:00Z</dcterms:created>
  <dc:creator>1</dc:creator>
  <dc:description/>
  <cp:keywords/>
  <dc:language>en-US</dc:language>
  <cp:lastModifiedBy>XTreme.ws</cp:lastModifiedBy>
  <cp:lastPrinted>2019-10-03T16:32:00Z</cp:lastPrinted>
  <dcterms:modified xsi:type="dcterms:W3CDTF">2019-10-03T13:32:00Z</dcterms:modified>
  <cp:revision>21</cp:revision>
  <dc:subject/>
  <dc:title/>
</cp:coreProperties>
</file>