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4175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</w:t>
        <w:tab/>
        <w:tab/>
        <w:t>ПРОЄКТ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>від  02 жовтня 2019 року      № 15                                ХХХІІ 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 можливе укладання договору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оренди нежитлового приміщення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Закону  України «Про оренду державного та комунального майна», рішення № 7 від 24.10.2017 року «</w:t>
      </w:r>
      <w:r>
        <w:rPr>
          <w:sz w:val="28"/>
          <w:szCs w:val="28"/>
        </w:rPr>
        <w:t xml:space="preserve">Про затвердження Положення про оренду  комунального майна Прибужанівської сільської ради, Методики розрахунку і порядку використання орендної плати та Типового договору оренди комунального майна», клопотання Вознесенської районної державної адміністрації, </w:t>
      </w:r>
      <w:r>
        <w:rPr>
          <w:color w:val="000000"/>
          <w:sz w:val="28"/>
          <w:szCs w:val="28"/>
        </w:rPr>
        <w:t xml:space="preserve">розглянувши та обговоривши питання щодо  можливого укладання договору оренди нежитлового приміщення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Розглянути можливість</w:t>
      </w:r>
      <w:r>
        <w:rPr>
          <w:sz w:val="28"/>
          <w:szCs w:val="28"/>
        </w:rPr>
        <w:t xml:space="preserve"> укладання договору оренди  (термін дії договору 2 роки 11 місяців, доповнивши Розділ 5 пунктом 5.2.3.: Орендодавець має право в будь-який момент повернути достроково це приміщення без відшкодування витрат орендаря на поточний ремонт)  із Об’єднаним трудовим архівом селищної та сільських рад Вознесенського району на оренду індивідуально визначеного майна: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1.1. Нежитлове приміщення площею </w:t>
      </w:r>
      <w:r>
        <w:rPr>
          <w:b/>
          <w:sz w:val="28"/>
          <w:szCs w:val="28"/>
        </w:rPr>
        <w:t xml:space="preserve">56,9 </w:t>
      </w:r>
      <w:r>
        <w:rPr>
          <w:sz w:val="28"/>
          <w:szCs w:val="28"/>
        </w:rPr>
        <w:t xml:space="preserve">кв. м., розташоване за адресою: Миколаївська область, Вознесенський район, село Прибужани,                вул. Одеська, буд. 2а. Розмір річної орендної плати становить  1 гривню. 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0"/>
          <w:szCs w:val="20"/>
        </w:rPr>
        <w:t xml:space="preserve">Проєкт рішення підготувала Родюк Р.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9-08-22T15:04:00Z</cp:lastPrinted>
  <dcterms:modified xsi:type="dcterms:W3CDTF">2019-09-09T05:42:00Z</dcterms:modified>
  <cp:revision>64</cp:revision>
  <dc:subject/>
  <dc:title/>
</cp:coreProperties>
</file>