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7  серпня  2018 року    № 11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ро форму відшкодування витрат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на пільговий проїзд  окремих категорій громадян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, 23 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постанови Кабінету Міністрів України від 14.03.2018 року № 197 «Деякі питання надання пільг у готівковій формі з оплати проїзду усіма видами транспорту загального користування на міських, приміських та міжміських маршрутах»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Залишити відшкодування витрат за пільговий проїзд окремих категорій громадян в автомобільному транспорті загального користування приміського сполучення  перевізниками Прибужанівської сільської  ради у безготівковій формі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8-08-15T15:14:00Z</cp:lastPrinted>
  <dcterms:modified xsi:type="dcterms:W3CDTF">2018-08-16T12:37:00Z</dcterms:modified>
  <cp:revision>34</cp:revision>
  <dc:subject/>
  <dc:title/>
</cp:coreProperties>
</file>