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/>
      </w:pPr>
      <w:r>
        <w:rPr>
          <w:sz w:val="28"/>
          <w:szCs w:val="28"/>
        </w:rPr>
        <w:tab/>
        <w:t>Р І Ш Е Н Н Я</w:t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4 листопада  2017 року       № 8            ХІ (позачергова) сесія 8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Об’єднаним трудовим архівом селищної та сільських рад Вознесенського району  на оренду індивідуально визначеного майна - нежитлове приміщення Прибужанівської сільської ради  площею 101,6  кв. м., розташоване за адресою:  Миколаївська область, Вознесенський район, село Прибужани, вул. Одеська, буд. 18 (ІІ поверх)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02-01-01T07:12:00Z</cp:lastPrinted>
  <dcterms:modified xsi:type="dcterms:W3CDTF">2002-01-01T05:13:00Z</dcterms:modified>
  <cp:revision>18</cp:revision>
  <dc:subject/>
  <dc:title/>
</cp:coreProperties>
</file>