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 грудня 2017 року        №     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10,8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Прибужани, вул. Одеська, буд. 18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0T13:36:00Z</dcterms:modified>
  <cp:revision>28</cp:revision>
  <dc:subject/>
  <dc:title/>
</cp:coreProperties>
</file>