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6 березня 2021 року     № 8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 України «Про оренду державного та комунального майна», розглянувши клопотання КП «Нептун»,  обговоривши питання щодо продовження терміну дії договору нежитлового приміщення комунальним підприємством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довжити на 2 роки  термін дії договору оренди з  КП «Нептун»  на оренду індивідуально визначеного майна - нежитлове приміщення площею 14,8 кв.м, розташоване за адресою: Миколаївська область, Вознесенський район, село Прибужани, вул. Одеська, буд. 18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21-03-04T09:13:00Z</cp:lastPrinted>
  <dcterms:modified xsi:type="dcterms:W3CDTF">2021-03-16T12:42:00Z</dcterms:modified>
  <cp:revision>50</cp:revision>
  <dc:subject/>
  <dc:title/>
</cp:coreProperties>
</file>