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П Р О Е К Т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15 листопада  2018 року      № 5         ХХ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укладання договорі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укладання договорів оренди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класти договори оренди  (термін дії договору 2 роки 11 місяців) із комунальним некомерційним підприємством  «Вознесенський районний центр первинної медико-санітарної допомоги (надання медичних послуг)» Вознесенської районної ради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1. Нежитлове приміщення площею </w:t>
      </w:r>
      <w:r>
        <w:rPr>
          <w:b/>
          <w:sz w:val="28"/>
          <w:szCs w:val="28"/>
        </w:rPr>
        <w:t xml:space="preserve">178,7 </w:t>
      </w:r>
      <w:r>
        <w:rPr>
          <w:sz w:val="28"/>
          <w:szCs w:val="28"/>
        </w:rPr>
        <w:t xml:space="preserve">кв. м., розташоване за адресою: Миколаївська область, Вознесенський район, село Прибужани,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деська, буд. 2. Розмір річної орендної плати становить  1 гривню;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1.2. Нежитлове приміщення площею </w:t>
      </w:r>
      <w:r>
        <w:rPr>
          <w:b/>
          <w:sz w:val="28"/>
          <w:szCs w:val="28"/>
        </w:rPr>
        <w:t xml:space="preserve">121,5 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о Мартинівське, вул. БОС-2,  буд. 8, кв. 7. Розмір річної орендної плати становить  1 гривню;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3. Нежитлове приміщення площею </w:t>
      </w:r>
      <w:r>
        <w:rPr>
          <w:b/>
          <w:sz w:val="28"/>
          <w:szCs w:val="28"/>
        </w:rPr>
        <w:t>86,6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о Дмитрівка,                         вул. Шкільна,  буд. 12. Розмір річної орендної плати становить 1 гривню;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</w:r>
      <w:r>
        <w:rPr>
          <w:sz w:val="28"/>
        </w:rPr>
        <w:t>1.4.</w:t>
      </w:r>
      <w:r>
        <w:rPr>
          <w:sz w:val="28"/>
          <w:szCs w:val="28"/>
        </w:rPr>
        <w:t xml:space="preserve"> Нежитлове приміщення площею </w:t>
      </w:r>
      <w:r>
        <w:rPr>
          <w:b/>
          <w:sz w:val="28"/>
          <w:szCs w:val="28"/>
        </w:rPr>
        <w:t>130,3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ище Новосілка,                           вул. Центральна, буд. 10. Розмір річної орендної плати становить  1 гривню;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</w:r>
      <w:r>
        <w:rPr>
          <w:sz w:val="28"/>
        </w:rPr>
        <w:t>1.5.</w:t>
      </w:r>
      <w:r>
        <w:rPr>
          <w:sz w:val="28"/>
          <w:szCs w:val="28"/>
        </w:rPr>
        <w:t xml:space="preserve"> Нежитлове приміщення площею </w:t>
      </w:r>
      <w:r>
        <w:rPr>
          <w:b/>
          <w:sz w:val="28"/>
          <w:szCs w:val="28"/>
        </w:rPr>
        <w:t>58,2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ище Тімірязєвка,                            вул. Миру, буд. 16. Розмір річної орендної плати становить  1 гривню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підготувала Родюк Р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11-13T14:24:00Z</cp:lastPrinted>
  <dcterms:modified xsi:type="dcterms:W3CDTF">2018-11-14T12:39:00Z</dcterms:modified>
  <cp:revision>43</cp:revision>
  <dc:subject/>
  <dc:title/>
</cp:coreProperties>
</file>