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9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9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9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9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68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 І Ш Е Н Н Я  П Р О Є К Т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0 квітня  2018 року      №  6  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позачергова)сесія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міну назви об’єкту комунально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z w:val="28"/>
          <w:szCs w:val="28"/>
          <w:lang w:val="uk-UA"/>
        </w:rPr>
        <w:t xml:space="preserve">власності Прибужанівської сільської рад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створення умов для більш ефективного здійснення повноважень органу місцевого самоврядування в сфері культури, ефективної роботи сектору культури, керуючись ст. 25, 60 Закону України «Про місцеве самоврядування в Україні», згідно Державного класифікатора будівель та споруд, затвердженого наказом Держстандарту України від 17.08.2000 року № 507, сесія сіль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iCs/>
          <w:sz w:val="28"/>
          <w:szCs w:val="28"/>
          <w:lang w:val="uk-UA"/>
        </w:rPr>
        <w:t xml:space="preserve">Змінити назву об’єкту комунальної власності Прибужанівської сільської ради – нежитлової будівлі, розташованої за адресою:                         с. Яструбинове,  площа Центральна, будинок 1, загальною площею 954,9 кв. м, а саме: назву «торговий центр» змінити на назву «Центр культури та дозвілля «Яструб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 xml:space="preserve">2. </w:t>
      </w:r>
      <w:r>
        <w:rPr>
          <w:bCs/>
          <w:iCs/>
          <w:sz w:val="28"/>
          <w:szCs w:val="28"/>
          <w:lang w:val="uk-UA"/>
        </w:rPr>
        <w:t xml:space="preserve">Контроль за виконанням цього рішення покласти </w:t>
      </w:r>
      <w:r>
        <w:rPr>
          <w:color w:val="000000"/>
          <w:sz w:val="28"/>
          <w:szCs w:val="28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>комунальної власності, інфраструктури, транспорту та житлово-комунального господар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 xml:space="preserve">                         О.А. Таран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ект рішення підготувала:Родюк Р.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569" w:hanging="0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3:00Z</dcterms:created>
  <dc:creator>ЛИА</dc:creator>
  <dc:description/>
  <cp:keywords/>
  <dc:language>en-US</dc:language>
  <cp:lastModifiedBy>XTreme.ws</cp:lastModifiedBy>
  <cp:lastPrinted>2018-04-18T13:45:00Z</cp:lastPrinted>
  <dcterms:modified xsi:type="dcterms:W3CDTF">2018-04-18T12:12:00Z</dcterms:modified>
  <cp:revision>14</cp:revision>
  <dc:subject/>
  <dc:title/>
</cp:coreProperties>
</file>