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05 грудня  2019 року      № 4           Х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лан діяльності з підготовк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єктів регуляторних актів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. 32 Закону України «Про засади державної регуляторної політики у сфері господарської діяльності» та п. 7 ст.  26  Закону України «Про місцеве самоврядування в Україні»  в інтересах та від імені Прибужанівської  територіальної громади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вердити план діяльності з підготовки проєктів регуляторних актів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 (додаток)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Проєкт рішення підготувала Родюк Р.Ю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 рішення Х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есії 8 скликання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ід 05.12.2019 року № 4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sz w:val="28"/>
          <w:szCs w:val="28"/>
        </w:rPr>
        <w:t>План підготовки проєктів регуляторних актів на 2020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48"/>
        <w:gridCol w:w="3120"/>
        <w:gridCol w:w="194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зва проєкту регуляторного акт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зробник проєк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йняття, внесення змі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гляд рішень Прибужанівської сільської ради про встановлення місцевих податкі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 комісія   з питань  бюджету, фінансів та планування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варта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егуляторні акт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вартал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кретар ради:</w:t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9-11-29T14:39:00Z</cp:lastPrinted>
  <dcterms:modified xsi:type="dcterms:W3CDTF">2019-12-02T11:27:00Z</dcterms:modified>
  <cp:revision>59</cp:revision>
  <dc:subject/>
  <dc:title/>
</cp:coreProperties>
</file>