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5082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     Р І Ш Е Н Н Я</w:t>
        <w:tab/>
        <w:tab/>
        <w:t xml:space="preserve">         ПРОЄКТ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  02 жовтня 2019 року      №  21                              ХХХІІ  сесія 8 скликання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араметрі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участі на 2020 рі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В</w:t>
      </w:r>
      <w:r>
        <w:rPr>
          <w:color w:val="000000"/>
          <w:sz w:val="28"/>
          <w:szCs w:val="28"/>
          <w:lang w:val="uk-UA"/>
        </w:rPr>
        <w:t>ідповідно до пункту 25 частини 1 статті 26 Закону України «Про місцеве самоврядування в Україні» та рішення Прибужанівської сільської ради від 22 грудня 2017 року № 4 «</w:t>
      </w:r>
      <w:r>
        <w:rPr>
          <w:sz w:val="28"/>
          <w:szCs w:val="28"/>
          <w:lang w:val="uk-UA"/>
        </w:rPr>
        <w:t xml:space="preserve">Про затвердження  </w:t>
      </w:r>
      <w:r>
        <w:rPr>
          <w:bCs/>
          <w:kern w:val="2"/>
          <w:sz w:val="28"/>
          <w:szCs w:val="28"/>
          <w:lang w:val="uk-UA"/>
        </w:rPr>
        <w:t xml:space="preserve">Сільської  цільової програми  </w:t>
      </w:r>
      <w:r>
        <w:rPr>
          <w:bCs/>
          <w:iCs/>
          <w:sz w:val="28"/>
          <w:szCs w:val="28"/>
          <w:lang w:val="uk-UA"/>
        </w:rPr>
        <w:t xml:space="preserve"> «Громадський  бюджет</w:t>
      </w:r>
      <w:r>
        <w:rPr>
          <w:sz w:val="28"/>
          <w:szCs w:val="28"/>
          <w:lang w:val="uk-UA"/>
        </w:rPr>
        <w:t xml:space="preserve">  (Бюджет участі) в  Прибужанівській  сільській  раді на 2018-2021 роки»», сесія сільської рад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акі параметри Бюджету участі на 2020 рік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ий обсяг видатків на плановий рік, що планується спрямувати на реалізацію проєктів, -  240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підписів, що мають бути зібрані для подачі проєкту автором, -   15 (крім автора проєкту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тривалість реалізації проєкту -  з 01 квітня по 31 грудня 2020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мально можливий вік автора -  16 рокі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вартість одного проєкту -  40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 проєкті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ка та громадський порядок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озбере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господарство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та туриз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є середовищ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рона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захис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унікації, зв'язок та інформаційні технології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Комісій та їх територіальний поділ: 1 од. - у с. Прибужа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унктів супроводу Бюджету участі та їх територіальний поділ: 6 од. -  у с. Прибужани, с. Мартинівське, с. Яструбинове,                      с-ще Тімірязєвка, с-ще Новосілка, с. Дмитрів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прийому проєктів – 10 - 23 жовтня 2019 року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завершення оцінки Комісією поданих проєктів та виставлення їх на голосування – 24 жовтня – 6 листопада 2019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початку і завершення голосування за проєкти – 6 - 20 листопада 2019 р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значення проєктів-переможців – 21 - 29 листопада  2019 р.  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роз’яснення до типів проєктів (додається)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за виконанням цього рішення покласти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тійну комісію з питань бюджету, фінансів  та  планування  соціально-економіч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:</w:t>
        <w:tab/>
        <w:tab/>
        <w:tab/>
        <w:tab/>
        <w:tab/>
        <w:tab/>
        <w:t>О.А. Тара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увала М. Зай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 рішення ХХХІ сесії 8 скликання Прибужанівської сіль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від 02.10.2019 року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ʼЯСНЕННЯ ДО ТИПІВ ПРОЄКТ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пека та громадський порядок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посилення громадського порядку, безпеку громадян та захист їхньої власності (наприклад, запровадження системи відеоспостереження, пожежної охорони тощо).</w:t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ергозбереження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енергозбереження.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унальне господарство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Облаштування та озеленення територій. Облаштування дитячих майданчиків. Вуличне освітлення. Поводження з відходами. Поліпшення якості питної води (бювети тощо)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 та туризм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Створення, розвиток та покращення матеріально-технічної бази закладів культурного напряму. Організація культурного дозвілля (фестивалі, вистави, концерти, конкурси, ярмарки, виставки тощо). Реставрація архітектурних пам’яток. Проєкти в галузі розвитку туризму та туристичної інфраструктур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колишнє середовище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побігання та ліквідація забруднення навколишнього середовища. Охорона природних ресурсів. Організація безпритульних тварин, включаючи регулювання їх чисельності,  чіпування, створення та розвиток притулків. Вигул свійських тварин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віта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установ та покращення матеріально-технічної бази позашкільної та шкільної освіти. Організація  просвітницьких заходів, тренінгів, курсів, семінарів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хорона здоров'я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медичної інфраструктури, покращення доступу до </w:t>
      </w:r>
      <w:r>
        <w:rPr>
          <w:rFonts w:cs="Times New Roman" w:ascii="Times New Roman" w:hAnsi="Times New Roman"/>
          <w:sz w:val="28"/>
          <w:szCs w:val="28"/>
        </w:rPr>
        <w:t>медичних установ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 та доступності отримання медичних по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Організація заходів, направлених  на ранню діагностику та профілактику захворювань. </w:t>
      </w:r>
      <w:r>
        <w:rPr>
          <w:rFonts w:cs="Times New Roman" w:ascii="Times New Roman" w:hAnsi="Times New Roman"/>
          <w:sz w:val="28"/>
          <w:szCs w:val="28"/>
        </w:rPr>
        <w:t xml:space="preserve">Пропагування здорового способу життя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іальний захист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закладів та заходи соціального спрямування, включаючи заходи з реабілітації  інвалідів. Захист інвалідів, сиріт, непрацездатних осіб, пенсіонерів, багатодітних сімей. Забезпечення вільного доступу інвалідів до об’єктів, закладів тощо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рт</w:t>
      </w:r>
    </w:p>
    <w:p>
      <w:pPr>
        <w:pStyle w:val="HTML1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ab/>
        <w:t xml:space="preserve">Організація спортивних заходів (змагання, турніри, чемпіонати тощо). Популяризація спорту та здорового способу життя. </w:t>
      </w:r>
    </w:p>
    <w:p>
      <w:pPr>
        <w:pStyle w:val="HTML1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лекомунікації, зв’язок та інформаційні технології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Автоматизація систем із надання послуг мешканцям (наприклад,                     он-лайн реєстрація місця проживання). Інтерактивні карти. Облаштування зон wi fi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ступ до  громадського транспорту. Удосконалення мережі громадського транспорту. Облаштування громадських зупинок. Розвиток екологічного громадського транспор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spacing w:lineRule="auto" w:line="240"/>
        <w:ind w:left="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кретар  ради:</w:t>
        <w:tab/>
        <w:tab/>
        <w:t>З.А.Алексє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Заголовок 2 Знак"/>
    <w:qFormat/>
    <w:rPr>
      <w:b/>
      <w:sz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4:00Z</dcterms:created>
  <dc:creator>Мра</dc:creator>
  <dc:description/>
  <cp:keywords/>
  <dc:language>en-US</dc:language>
  <cp:lastModifiedBy>XTreme.ws</cp:lastModifiedBy>
  <cp:lastPrinted>2018-10-05T11:52:00Z</cp:lastPrinted>
  <dcterms:modified xsi:type="dcterms:W3CDTF">2019-09-25T13:35:00Z</dcterms:modified>
  <cp:revision>5</cp:revision>
  <dc:subject/>
  <dc:title/>
</cp:coreProperties>
</file>