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25082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УЖАН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ЕСЕН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І Ш Е Н Н Я</w:t>
        <w:tab/>
        <w:tab/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12 серпня  2020 року      № 7                  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зачергова) сесія 8 скликання</w:t>
      </w:r>
    </w:p>
    <w:p>
      <w:pPr>
        <w:pStyle w:val="Normal"/>
        <w:tabs>
          <w:tab w:val="clear" w:pos="708"/>
          <w:tab w:val="left" w:pos="175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араметрі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участі на 2021 рі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В</w:t>
      </w:r>
      <w:r>
        <w:rPr>
          <w:color w:val="000000"/>
          <w:sz w:val="28"/>
          <w:szCs w:val="28"/>
          <w:lang w:val="uk-UA"/>
        </w:rPr>
        <w:t>ідповідно до пункту 25 частини 1 статті 26 Закону України «Про місцеве самоврядування в Україні» та рішення Прибужанівської сільської ради від 22 грудня 2017 року № 4 «</w:t>
      </w:r>
      <w:r>
        <w:rPr>
          <w:sz w:val="28"/>
          <w:szCs w:val="28"/>
          <w:lang w:val="uk-UA"/>
        </w:rPr>
        <w:t xml:space="preserve">Про затвердження  </w:t>
      </w:r>
      <w:r>
        <w:rPr>
          <w:bCs/>
          <w:kern w:val="2"/>
          <w:sz w:val="28"/>
          <w:szCs w:val="28"/>
          <w:lang w:val="uk-UA"/>
        </w:rPr>
        <w:t xml:space="preserve">Сільської  цільової програми  </w:t>
      </w:r>
      <w:r>
        <w:rPr>
          <w:bCs/>
          <w:iCs/>
          <w:sz w:val="28"/>
          <w:szCs w:val="28"/>
          <w:lang w:val="uk-UA"/>
        </w:rPr>
        <w:t xml:space="preserve"> «Громадський  бюджет</w:t>
      </w:r>
      <w:r>
        <w:rPr>
          <w:sz w:val="28"/>
          <w:szCs w:val="28"/>
          <w:lang w:val="uk-UA"/>
        </w:rPr>
        <w:t xml:space="preserve">  (Бюджет участі) в  Прибужанівській  сільській  раді на 2018-2021 роки»», сесія сільської рад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такі параметри Бюджету участі на 2021 рік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льний обсяг видатків на плановий рік, що планується спрямувати на реалізацію проєктів, -  294 000 грн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підписів, що мають бути зібрані для подачі проєкту автором, -   15 (крім автора проєкту)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тривалість реалізації проєкту -  з 01 квітня по 31 грудня 2021 рок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мально можливий вік автора -  16 рокі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вартість одного проєкту -  49 000 грн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 проєктів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озбереже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е господарство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та туриз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є середовищ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ий захис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Комісій та їх територіальний поділ: 1 од. - у с. Прибужан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унктів супроводу Бюджету участі та їх територіальний поділ: 6 од. -  у с. Прибужани, с. Мартинівське, с. Яструбинове,                      с-ще Тімірязєвка, с-ще Новосілка, с. Дмитрівк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початку і завершення прийому проєктів – 17 серпня по 3 вересня 2020  року;</w:t>
      </w:r>
    </w:p>
    <w:p>
      <w:pPr>
        <w:pStyle w:val="Style15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оцінки Комісією поданих проєктів та виставлення їх на голосування – 4 вересня – 17 вересня  2020 рок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початку і завершення голосування за проєкти – 18 вересня  - 2 жовтня листопада 2020 р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н визначення проєктів-переможців – 3 жовтня по 9 жовтня 2020 р.  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роз’яснення до типів проєктів (додається)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троль за виконанням цього рішення покласти 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стійну комісію з питань бюджету, фінансів  та  планування  соціально-економічного розви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ільський голова:</w:t>
        <w:tab/>
        <w:tab/>
        <w:tab/>
        <w:tab/>
        <w:tab/>
        <w:tab/>
        <w:t>О.А. Тара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до рішення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(позачергової) сесії 8 скликанн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бужанівської сіль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від 12.08.2020 року №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ʼЯСНЕННЯ ДО ТИПІВ ПРОЄКТІВ</w:t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нергозбереження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ab/>
        <w:t>Заходи,  спрямовані на енергозбереження.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омунальне господарство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ab/>
        <w:t xml:space="preserve">Облаштування та озеленення територій. Облаштування дитячих майданчиків. Вуличне освітлення. Поводження з відходами. Поліпшення якості питної води (бювети тощо)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ультура та туризм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ab/>
        <w:t>Створення, розвиток та покращення матеріально-технічної бази закладів культурного напряму. Організація культурного дозвілля (фестивалі, вистави, концерти, конкурси, ярмарки, виставки тощо). Реставрація архітектурних пам’яток. Проєкти  в галузі розвитку туризму та туристичної інфраструктур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вколишнє середовище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ab/>
        <w:t>Запобігання та ліквідація забруднення навколишнього середовища. Охорона природних ресурсів. Вирішення проблеми безпритульних тварин, включаючи регулювання їх чисельності,  чіпування, створення та розвиток притулків. Вигул свійських тварин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віта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ab/>
        <w:t xml:space="preserve">Розвиток установ та покращення матеріально-технічної бази позашкільної та шкільної освіти. Організація  просвітницьких заходів, тренінгів, курсів, семінарів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ціальний захист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ab/>
        <w:t xml:space="preserve">Розвиток закладів та заходи соціального спрямування, включаючи заходи з реабілітації  інвалідів. Захист інвалідів, сиріт, непрацездатних осіб, пенсіонерів, багатодітних сімей. Забезпечення вільного доступу інвалідів до об’єктів, закладів тощо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рт</w:t>
      </w:r>
    </w:p>
    <w:p>
      <w:pPr>
        <w:pStyle w:val="HTML1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  <w:lang w:val="uk-UA"/>
        </w:rPr>
        <w:tab/>
        <w:t xml:space="preserve">Організація спортивних заходів (змагання, турніри, чемпіонати тощо). Популяризація спорту та здорового способу життя. </w:t>
      </w:r>
    </w:p>
    <w:p>
      <w:pPr>
        <w:pStyle w:val="HTML1"/>
        <w:rPr>
          <w:rStyle w:val="Emphasis"/>
          <w:rFonts w:ascii="Times New Roman" w:hAnsi="Times New Roman" w:cs="Times New Roman"/>
          <w:i w:val="false"/>
          <w:i w:val="false"/>
          <w:iCs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анспор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ступ до  громадського транспорту. Удосконалення мережі громадського транспорту. Облаштування громадських зупинок. Розвиток екологічного громадського транспор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6804" w:leader="none"/>
        </w:tabs>
        <w:spacing w:lineRule="auto" w:line="240" w:before="0" w:after="1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  ради:</w:t>
        <w:tab/>
        <w:tab/>
        <w:t xml:space="preserve">З.А.Алексєє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Заголовок 2 Знак"/>
    <w:qFormat/>
    <w:rPr>
      <w:b/>
      <w:sz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54:00Z</dcterms:created>
  <dc:creator>Мра</dc:creator>
  <dc:description/>
  <cp:keywords/>
  <dc:language>en-US</dc:language>
  <cp:lastModifiedBy>XTreme.ws</cp:lastModifiedBy>
  <cp:lastPrinted>2020-08-21T10:52:00Z</cp:lastPrinted>
  <dcterms:modified xsi:type="dcterms:W3CDTF">2020-08-21T07:52:00Z</dcterms:modified>
  <cp:revision>24</cp:revision>
  <dc:subject/>
  <dc:title/>
</cp:coreProperties>
</file>