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Р І Ш Е Н Н Я     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02  жовтня  2019 року            №  10                            ХХХІІ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 Комунікаційної  стратегії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сіль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2019- 2026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п. 22 ст. 26 Закону України «Про місцеве самоврядування в Україні», п. 5 ст. 10 Закону України «Про засади державної регіональної політики», Указу Президента України від 12.01.2015 № 5/2015 «Про стратегію сталого розвитку «Україна-2020»,  постанови Кабінету Міністрів України від 06.08.2014 № 385 «Про затвердження Державної стратегії регіонального розвитку на період до 2020 року»,  та з метою реалізації стратегічних пріоритетів розвитку,</w:t>
      </w:r>
      <w:r>
        <w:rPr>
          <w:color w:val="000000"/>
          <w:sz w:val="28"/>
          <w:szCs w:val="28"/>
        </w:rPr>
        <w:t xml:space="preserve">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Комунікаційну стратегію  Прибужанівської сільської ради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2019- 2026 роки (додається</w:t>
      </w:r>
      <w:r>
        <w:rPr>
          <w:color w:val="000000"/>
          <w:sz w:val="28"/>
          <w:sz w:val="28"/>
          <w:szCs w:val="28"/>
        </w:rPr>
        <w:t>﴿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постійну комісію з питань прав людини, законності, депутатської діяльності та ет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3:00Z</dcterms:created>
  <dc:creator>SILRADA</dc:creator>
  <dc:description/>
  <cp:keywords/>
  <dc:language>en-US</dc:language>
  <cp:lastModifiedBy>XTreme.ws</cp:lastModifiedBy>
  <cp:lastPrinted>2019-10-03T16:26:00Z</cp:lastPrinted>
  <dcterms:modified xsi:type="dcterms:W3CDTF">2019-10-03T13:26:00Z</dcterms:modified>
  <cp:revision>23</cp:revision>
  <dc:subject/>
  <dc:title>                                                            Вступ</dc:title>
</cp:coreProperties>
</file>