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Р І Ш Е Н Н Я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4 жовтня  2017 року    № 16                                            Х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внесення змін до рішення ІІ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16.03.2017 року № 10 «</w:t>
      </w:r>
      <w:r>
        <w:rPr>
          <w:sz w:val="28"/>
          <w:szCs w:val="28"/>
        </w:rPr>
        <w:t xml:space="preserve">Про утвор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чної комісії при виконавчому коміте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ї ради та затвердження її складу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 ч. 1 ст. 52 Закону України «Про місцеве самоврядування в Україні», сесія сільської ради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1. Внести зміни в рішення ІІІ сесії 8 скликання Прибужанівської сільської ради від 16.03.2017 року № 10 «</w:t>
      </w:r>
      <w:r>
        <w:rPr>
          <w:sz w:val="28"/>
          <w:szCs w:val="28"/>
        </w:rPr>
        <w:t>Про  утворення  екологічної комісії при виконавчому комітеті сільської ради та затвердження її складу</w:t>
      </w:r>
      <w:r>
        <w:rPr>
          <w:color w:val="000000"/>
          <w:sz w:val="28"/>
          <w:szCs w:val="28"/>
        </w:rPr>
        <w:t xml:space="preserve">», а саме:  п. 1 викласти в новій редакції:                                                                                                                                                                          </w:t>
        <w:tab/>
        <w:t>Члени коміте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- Альберт Артем Сергійови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абій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вашенко Надія Олександрів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лесник Олександр Ві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інчук Ірина Іван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еоненко Андрій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ріцлер Зінаїда Олексії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роженко Олександр Ві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нтошик Ольга Анатоліїв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арченко Костянтин Анатол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лєксєєв Анатолій Анатол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Тараненко</w:t>
      </w:r>
    </w:p>
    <w:p>
      <w:pPr>
        <w:pStyle w:val="P2"/>
        <w:shd w:fill="FFFFFF" w:val="clear"/>
        <w:spacing w:before="280" w:after="28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56:00Z</cp:lastPrinted>
  <dcterms:modified xsi:type="dcterms:W3CDTF">2017-11-13T08:56:00Z</dcterms:modified>
  <cp:revision>23</cp:revision>
  <dc:subject/>
  <dc:title/>
</cp:coreProperties>
</file>