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рудня 2017 року        №                    ХІІ </w:t>
      </w:r>
      <w:r>
        <w:rPr>
          <w:sz w:val="28"/>
          <w:szCs w:val="28"/>
          <w:lang w:val="ru-RU"/>
        </w:rPr>
        <w:t>(поза</w:t>
      </w:r>
      <w:r>
        <w:rPr>
          <w:sz w:val="28"/>
          <w:szCs w:val="28"/>
        </w:rPr>
        <w:t>чергов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(</w:t>
      </w:r>
      <w:r>
        <w:rPr>
          <w:sz w:val="28"/>
          <w:szCs w:val="28"/>
        </w:rPr>
        <w:t>позачергова</w:t>
      </w:r>
      <w:r>
        <w:rPr>
          <w:sz w:val="28"/>
          <w:sz w:val="28"/>
          <w:szCs w:val="28"/>
        </w:rPr>
        <w:t>﴿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есії 8 скликання від 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2017 року  № </w:t>
      </w:r>
      <w:r>
        <w:rPr>
          <w:color w:val="000000"/>
          <w:sz w:val="28"/>
          <w:szCs w:val="28"/>
          <w:lang w:val="ru-RU"/>
        </w:rPr>
        <w:t>12</w:t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передачу </w:t>
      </w:r>
      <w:r>
        <w:rPr>
          <w:sz w:val="28"/>
          <w:szCs w:val="28"/>
        </w:rPr>
        <w:t>дошкільних навчальних закладів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закріплення на праві оперативного управління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йна, що належить до комунальної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ужанівської сільської ради,  </w:t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>
          <w:bCs/>
          <w:sz w:val="28"/>
          <w:szCs w:val="28"/>
        </w:rPr>
        <w:t>до сфери управління 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віти, 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оді  та  спорту виконавчого комітету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бужанівської  сільської  рад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>Відповідно до статей 26, 60 Закону України «Про місцеве самоврядування в Україні», статті 137 Господарського Кодексу України сесія сільської ради:</w:t>
      </w:r>
      <w:r>
        <w:rPr>
          <w:rStyle w:val="S2"/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в  до рішення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(</w:t>
      </w:r>
      <w:r>
        <w:rPr>
          <w:sz w:val="28"/>
          <w:szCs w:val="28"/>
        </w:rPr>
        <w:t>позачергової</w:t>
      </w:r>
      <w:r>
        <w:rPr>
          <w:sz w:val="28"/>
          <w:sz w:val="28"/>
          <w:szCs w:val="28"/>
        </w:rPr>
        <w:t>﴿</w:t>
      </w:r>
      <w:r>
        <w:rPr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сії 8 скликання від 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2017 року  № </w:t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ро передачу </w:t>
      </w:r>
      <w:r>
        <w:rPr>
          <w:sz w:val="28"/>
          <w:szCs w:val="28"/>
        </w:rPr>
        <w:t>дошкільних навчальних закладів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закріплення на праві оперативного управління  майна, що належить до комунальної  власності територіальної громади  Прибужанівської сільської ради,   до сфери управління 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іти, молоді  та  спорту виконавчого комітету  Прибужанівської  сільської  ради</w:t>
      </w:r>
      <w:r>
        <w:rPr>
          <w:color w:val="000000"/>
          <w:sz w:val="28"/>
          <w:szCs w:val="28"/>
        </w:rPr>
        <w:t xml:space="preserve">», а саме: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п. 1 викласти в новій редакції: </w:t>
      </w:r>
      <w:r>
        <w:rPr>
          <w:bCs/>
          <w:sz w:val="28"/>
          <w:szCs w:val="28"/>
        </w:rPr>
        <w:t>Передати  та закріпити  на праві оперативного управління майна, що належить до комунальної власності   Прибужанівської сільської ради,  до сфери управління 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іти,  молоді  та  спорту   Прибужанівської  сільської  ради такі дошкільні навчальні заклад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бужанівський ДНЗ «Джерельце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Мартинівський ДНЗ «Колосок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митрівський ДНЗ «Малятко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Тімірязєвський ДНЗ «Зірочка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Луначарський ДНЗ «Сонечко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трубинівський ДНЗ «Ромаш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2  викласти новій редакції: Начальнику </w:t>
      </w:r>
      <w:r>
        <w:rPr>
          <w:bCs/>
          <w:sz w:val="28"/>
          <w:szCs w:val="28"/>
        </w:rPr>
        <w:t>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іти,  молоді  та  спорту Прибужанівської  сільської  ради Копієвському І.В. та  головному бухгалтеру сільської ради Заграєнко Н.П.:                                                                                        2.1. Здійснити згідно з існуючим порядком приймання-передачу майна, зазначеного у пункті 1цього рішення. 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Контроль за виконанням даного рішення покласти </w:t>
      </w:r>
      <w:r>
        <w:rPr>
          <w:color w:val="000000"/>
          <w:sz w:val="28"/>
          <w:szCs w:val="28"/>
        </w:rPr>
        <w:t>на постійну комісію з питань освіти, фізичного виховання, культури, охорони здоров’я та соціальної політики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сільської ради:                                                 З.А.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в Копієвський І.В.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1</cp:lastModifiedBy>
  <cp:lastPrinted>2017-07-17T16:39:00Z</cp:lastPrinted>
  <dcterms:modified xsi:type="dcterms:W3CDTF">2017-12-13T09:42:00Z</dcterms:modified>
  <cp:revision>38</cp:revision>
  <dc:subject/>
  <dc:title/>
</cp:coreProperties>
</file>