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від 15 листопада  2018 року      № 3         ХХ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лан діяльності з підготовк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ектів регуляторних актів на 2019 рік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. 32 Закону України «Про засади державної регуляторної політики у сфері господарської діяльності» та п. 7 ст.  26  Закону України «Про місцеве самоврядування в Україні»  в інтересах та від імені Прибужанівської  територіальної громади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твердити план діяльності з підготовки проектів регуляторних актів на 2019 рік (додаток)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 рішення ХХІІ (позачергової) сесії 8 скликання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ід 15.11.2018 року № 3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sz w:val="28"/>
          <w:szCs w:val="28"/>
        </w:rPr>
        <w:t>План підготовки проектів регуляторних актів на 2019 рік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833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Назва проекту регуляторного ак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Розробник проек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Дата прийняття, внесення з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both"/>
              <w:rPr/>
            </w:pPr>
            <w:r>
              <w:rPr/>
              <w:t>Про перегляд рішень Прибужанівської сільської ради про встановлення місцевих податкі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Постійна  комісія   з питань  бюджету, фінансів та планування соціально-економічного розвитку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-4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Інші регуляторні акти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1-4 квартал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/>
        <w:t>Секретар ради:</w:t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8-11-15T12:02:00Z</dcterms:modified>
  <cp:revision>46</cp:revision>
  <dc:subject/>
  <dc:title/>
</cp:coreProperties>
</file>