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 І Ш Е Н Н Я</w:t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24 вересня 2021 року     №  2           ХІ (позачергова)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підтвердження член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Всеукраїнській асоціації громад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ідповідно до Закону України «Про місцеве самоврядування в Україні» (на підставі ч. 9 пункту 6-1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рикінцеві та перехідні положення»), враховуючи, що Прибужанівська сільська рада є членом Всеукраїнської асоціації громад за правонаступництвом, </w:t>
      </w:r>
      <w:r>
        <w:rPr>
          <w:color w:val="000000"/>
          <w:sz w:val="28"/>
          <w:szCs w:val="28"/>
        </w:rPr>
        <w:t xml:space="preserve">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ідтвердити членство Прибужанівської сільської ради у Всеукраїнській асоціації громад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учити представляти інтереси Прибужанівської сільської ради у Всеукраїнській асоціації громад сільському голові Тараненку Олександру Анатолійовичу та заступнику сільського голови Зайвій Мирославі Володимирівні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бачити у бюджеті територіальної громади на 2021 рік кошти на сплату щорічного членського внеску із розрахунку 0,50 грн. на одного жителя територіальної громад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з питань прав людини, законності, депутатської діяльності та етики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ільський голова:                                             О.А. Тара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13:00Z</dcterms:created>
  <dc:creator>1</dc:creator>
  <dc:description/>
  <cp:keywords/>
  <dc:language>en-US</dc:language>
  <cp:lastModifiedBy>XTreme.ws</cp:lastModifiedBy>
  <cp:lastPrinted>2021-09-21T11:53:00Z</cp:lastPrinted>
  <dcterms:modified xsi:type="dcterms:W3CDTF">2021-09-24T06:49:00Z</dcterms:modified>
  <cp:revision>48</cp:revision>
  <dc:subject/>
  <dc:title/>
</cp:coreProperties>
</file>