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 ПРОЄКТ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02 жовтня  2019 року             № 6                            ХХХІІ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20,8999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ХХХІІ  сесії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02.10.2019 року № 6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06:000:016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4500:07:000:016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3800:07:000:027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лля  ФГ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ріл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2:000:0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2:000:0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сього:   20,8999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18-08-15T08:07:00Z</cp:lastPrinted>
  <dcterms:modified xsi:type="dcterms:W3CDTF">2019-09-03T11:30:00Z</dcterms:modified>
  <cp:revision>13</cp:revision>
  <dc:subject/>
  <dc:title/>
</cp:coreProperties>
</file>