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rPr/>
      </w:pPr>
      <w:r>
        <w:rPr>
          <w:sz w:val="28"/>
          <w:szCs w:val="28"/>
        </w:rPr>
        <w:tab/>
        <w:t>Р І Ш Е Н Н Я</w:t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4 листопада  2017 року       № 9            ХІ (позачергова) сесія 8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Поточ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дивідуальних технологіч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ів використання питної во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28 Закону України «Про місцеве самоврядування в Україні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1. Затвердити  Поточні індивідуальні технологічні нормативи використання питної води комунальним підприємством «Нептун»  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онтроль за  виконанням даного  рішення  покласти  на  постійну  комісію  сільської  ради  з питань комунальної власності, інфраструктури, транспорту та житлово-комунального господарства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02-01-01T07:12:00Z</cp:lastPrinted>
  <dcterms:modified xsi:type="dcterms:W3CDTF">2017-12-05T09:28:00Z</dcterms:modified>
  <cp:revision>24</cp:revision>
  <dc:subject/>
  <dc:title/>
</cp:coreProperties>
</file>