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466725</wp:posOffset>
            </wp:positionV>
            <wp:extent cx="43624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46" r="-8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РАЇНА</w:t>
      </w:r>
    </w:p>
    <w:p>
      <w:pPr>
        <w:pStyle w:val="Normal"/>
        <w:spacing w:lineRule="atLeast" w:line="24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 І Ш Е Н Н Я                       ПРОЄКТ                                                    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8 травня </w:t>
      </w:r>
      <w:r>
        <w:rPr>
          <w:sz w:val="28"/>
          <w:szCs w:val="28"/>
        </w:rPr>
        <w:t xml:space="preserve"> 2020  року    №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       ХXXVІ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позачергова) </w:t>
      </w:r>
      <w:r>
        <w:rPr>
          <w:sz w:val="28"/>
          <w:szCs w:val="28"/>
        </w:rPr>
        <w:t>сесія 8 склик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терміну д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овору оренди земл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. 12 Земельного кодексу України, ст. 33 Закону України «Про оренду землі», відповідно до </w:t>
      </w:r>
      <w:r>
        <w:rPr>
          <w:sz w:val="28"/>
          <w:szCs w:val="28"/>
          <w:lang w:val="uk-UA" w:eastAsia="en-US"/>
        </w:rPr>
        <w:t xml:space="preserve">п. 34 частини І ст. 26 Закону України «Про мiсцеве самоврядування в Українi», </w:t>
      </w:r>
      <w:r>
        <w:rPr>
          <w:sz w:val="28"/>
          <w:szCs w:val="28"/>
          <w:lang w:val="uk-UA"/>
        </w:rPr>
        <w:t xml:space="preserve">розглянувши заяву голови фермерського господарства «Дирма Станіслав Володимирович» Дирми С.В. про продовження терміну дії договору оренди землі,  сесія сільської ради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ВИРІШИЛА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термін дії договору оренди землі, укладеного між Прибужанівською сільською  радою та фермерським господарством «Дирма Станіслав Володимирович» від 17 травня 2005 року за № (відсутній), зареєстрованого у Вознесенському секторі реєстрації   17 травня 2005 року за № 0401301100003, строком на 10 років (кадастровий номер земельної ділянки: 4822083800:15:000:0056, для ведення товарного сільськогосподарського виробництва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фермерське господарство «Дирма Станіслав Володимирович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1.  укласти додаткову угоду до договору оренди земельної ділянки на новий строк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2.використовувати земельну ділянку суворо за цільовим призначення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3. утримувати в належному санітарному стані прилеглу територію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своєчасно сплачувати орендну плату за земл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ручити сільському голові Тараненку О. А. підписати від імені Прибужанівської сільської ради Вознесенського району Миколаївської області договір оренди земельної ділянки із головою фермерського господарства «Дирма Станіслав Володимирович»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ab/>
        <w:t>4.  Контроль за виконанням цього рішення покласти на  постійну  комісію з питань земельних відносин, будівництва, архітектури, просторового планування, природних ресурсів та еколог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ільський голова:                                              О.А.Тараненко </w:t>
      </w:r>
    </w:p>
    <w:p>
      <w:pPr>
        <w:pStyle w:val="Normal"/>
        <w:jc w:val="both"/>
        <w:rPr/>
      </w:pPr>
      <w:r>
        <w:rPr>
          <w:sz w:val="20"/>
          <w:lang w:val="uk-UA"/>
        </w:rPr>
        <w:t xml:space="preserve">Проєкт рішення підготувала Родюк Р.Ю. 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udrashov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udrashov SansSerif;Arial" w:hAnsi="Kudrashov SansSerif;Arial" w:eastAsia="Kudrashov SansSerif;Arial" w:cs="Kudrashov SansSerif;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HTML">
    <w:name w:val="Стандартный HTML Знак"/>
    <w:qFormat/>
    <w:rPr>
      <w:rFonts w:ascii="Courier New" w:hAnsi="Courier New" w:cs="Courier New"/>
      <w:sz w:val="21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9320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6:00Z</dcterms:created>
  <dc:creator>Юра</dc:creator>
  <dc:description/>
  <cp:keywords/>
  <dc:language>en-US</dc:language>
  <cp:lastModifiedBy>XTreme.ws</cp:lastModifiedBy>
  <cp:lastPrinted>2017-03-27T14:37:00Z</cp:lastPrinted>
  <dcterms:modified xsi:type="dcterms:W3CDTF">2020-05-25T08:47:00Z</dcterms:modified>
  <cp:revision>11</cp:revision>
  <dc:subject/>
  <dc:title/>
</cp:coreProperties>
</file>