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68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Р І Ш Е Н Н Я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02  жовтня  2019 року            № 9                            ХХХІІ сесія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 затвердження проєк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Створення території з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кращеною інфраструктурою для громадя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місцевого бізнесу у Прибужанівській ОТ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Старий Міст»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в рамках програми USAID  DOBRE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аттями  25  та  26  Закону  України  «Про місцеве  самоврядування  в  Україні»,  на  виконання  плану  соціально-економічного  розвитку  Прибужанівської  сільської  ради  на  2017- 2020 роки,  розглянувши лист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грами   DOBRE,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сія сільської 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єкт «Створення території з покращеною інфраструктурою для громадян та місцевого бізнесу у Прибужанівській ОТГ «Старий Міст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бухгалтерського обліку та фінансової звітності Прибужанівської сільської ради: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бачити  кошти на співфінансування проєкту у 2020 році в розмірі  37  (тридцяти семи) % від загального бюджету проєкту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постійну комісію сільської ради з питань бюджету, фінансів та планування соціально-економічного розвитку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льський голова</w:t>
        <w:tab/>
        <w:tab/>
        <w:t xml:space="preserve">                         О.А. Тараненко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sz w:val="26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3:00Z</dcterms:created>
  <dc:creator>XTreme.ws</dc:creator>
  <dc:description/>
  <cp:keywords/>
  <dc:language>en-US</dc:language>
  <cp:lastModifiedBy>XTreme.ws</cp:lastModifiedBy>
  <cp:lastPrinted>2019-10-03T16:25:00Z</cp:lastPrinted>
  <dcterms:modified xsi:type="dcterms:W3CDTF">2019-10-03T13:25:00Z</dcterms:modified>
  <cp:revision>12</cp:revision>
  <dc:subject/>
  <dc:title/>
</cp:coreProperties>
</file>