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  жовтня 2017 року       №  11                                        Х сесія 8 скликання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оренду майна комунальної власності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бужанівської сільської  рад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 оренди комунального майн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розглянувши та обговоривши питання </w:t>
      </w:r>
      <w:r>
        <w:rPr>
          <w:sz w:val="28"/>
          <w:szCs w:val="28"/>
        </w:rPr>
        <w:t>оренду майна комунальної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ності, укладання договору оренди нежитлових приміщень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класти договір оренди,  термін дії договору  2 роки, з  Поляшком Олександром Анатолійовичем на оренду індивідуально визначеного майна - нежитлове приміщення площею 30,2 кв. м, розташоване за адресою: Миколаївська область, Вознесенський район, село Тімірязєвка, вул. Миру, буд. 16, вартість якого визначена експертною оцінко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ішення  підготувала Родюк Р.Ю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7-10-19T17:03:00Z</cp:lastPrinted>
  <dcterms:modified xsi:type="dcterms:W3CDTF">2017-10-19T14:03:00Z</dcterms:modified>
  <cp:revision>16</cp:revision>
  <dc:subject/>
  <dc:title/>
</cp:coreProperties>
</file>