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грудня 2017 року        №  13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 Вознесенського району на оренду індивідуально визначеного майна - нежитлове приміщення   площею </w:t>
      </w:r>
      <w:r>
        <w:rPr>
          <w:b/>
          <w:sz w:val="28"/>
          <w:szCs w:val="28"/>
        </w:rPr>
        <w:t>54,5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Яструбинове, пл. Центральна, буд. 4-а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5T14:53:00Z</dcterms:modified>
  <cp:revision>33</cp:revision>
  <dc:subject/>
  <dc:title/>
</cp:coreProperties>
</file>