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Р І Ш Е Н Н Я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7 серпня  2018 року    №  7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позачергова) сесія 8 скликання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овернення майна комунальної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власності 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 балансу ВРГО «Відродження» на баланс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та відміну рішень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6 скликання від 10.01.2011  № 7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та  ХІ (позачергової)  сесії 7 скликання від 12.10.2016  № 3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но до ст. 25, пункту 31 ст.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пункту 2 ст. 137 Господарського кодексу України, </w:t>
      </w:r>
      <w:r>
        <w:rPr>
          <w:sz w:val="28"/>
          <w:szCs w:val="28"/>
        </w:rPr>
        <w:t xml:space="preserve">з метою ефективного використання комунального майна, що належить Прибужанівській сільській раді, та вирішення нагальних проблем (створення пожежного поста при Місцевій пожежній охороні), </w:t>
      </w:r>
      <w:r>
        <w:rPr>
          <w:color w:val="000000"/>
          <w:sz w:val="28"/>
          <w:szCs w:val="28"/>
        </w:rPr>
        <w:t xml:space="preserve">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овернути на баланс Прибужанівської сільської ради частину приміщення колишнього магазину «Військторгу» та гараж приміщення Мартинівського Центру дозвілля молоді, яке розташоване в с. Мартинівське  вул. БОС-2, буд. № 29а та використовувалось ВМРГО «Відродження».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Затвердити акт прийому - передачі вище зазначеного майна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Головному бухгалтеру Прибужанівської сільської ради взяти на баланс майно, зазначене в п. 1 цього рішення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8-08-16T14:29:00Z</cp:lastPrinted>
  <dcterms:modified xsi:type="dcterms:W3CDTF">2018-08-16T11:30:00Z</dcterms:modified>
  <cp:revision>33</cp:revision>
  <dc:subject/>
  <dc:title/>
</cp:coreProperties>
</file>