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7500" w:leader="none"/>
        </w:tabs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center" w:pos="4819" w:leader="none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від 14 листопада  2017 року       № 8            ХІ (позачергова) сесія 8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довження терміну дії договору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оренди нежитлових приміщень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1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ст. 26, 46, 59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кону  України «Про оренду державного та комунального майна», розглянувши та обговоривши питання щодо продовження терміну дії договорів нежитлових приміщень, сесі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сіль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одовжити на 2 роки  термін дії договору оренди з  Об’єднаним трудовим архівом селищної та сільських рад Вознесенського району  на оренду індивідуально визначеного майна - нежитлове приміщення Прибужанівської сільської ради  площею 101,6  кв. м. на другому поверсі, розташоване за адресою Миколаївська область, Вознесенський район, село Прибужани , вул. Одеська, буд. 18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 виконанням дан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7:00Z</dcterms:created>
  <dc:creator>1</dc:creator>
  <dc:description/>
  <cp:keywords/>
  <dc:language>en-US</dc:language>
  <cp:lastModifiedBy>XTreme.ws</cp:lastModifiedBy>
  <cp:lastPrinted>2017-11-10T08:56:00Z</cp:lastPrinted>
  <dcterms:modified xsi:type="dcterms:W3CDTF">2017-11-23T08:50:00Z</dcterms:modified>
  <cp:revision>15</cp:revision>
  <dc:subject/>
  <dc:title/>
</cp:coreProperties>
</file>