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0896278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4 грудня 2021 року      №  11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11,7686 га, кадастровий номер 4822082000: 06:000:0194, в межах території Дмитр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комунальної власності  для продажу прав оренди на них на земельних торгах земельну ділянку орієнтовною  площею 1,5000 га, яка знаходиться  за адресою: с. Прибужани,      вул. Одеська, 50ж –</w:t>
      </w:r>
      <w:r>
        <w:rPr>
          <w:i w:val="false"/>
          <w:sz w:val="28"/>
          <w:szCs w:val="28"/>
        </w:rPr>
        <w:t xml:space="preserve"> </w:t>
      </w:r>
      <w:r>
        <w:rPr>
          <w:b w:val="false"/>
          <w:i w:val="false"/>
          <w:sz w:val="28"/>
          <w:szCs w:val="28"/>
        </w:rPr>
        <w:t>згідно переліку (додаток) за рахунок земель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ої ділянки для продажу прав оренди  за рахунок земель комунальної власності зі зміною цільового призначення (перелік ділянок додається), яка розташована за адресою: с. Прибужани, вул. Одеська, 50ж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24 грудня  2021 року № 11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 вул. Одеська, 50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 06:000:0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7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Дмитрівка</w:t>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2-28T10:43:00Z</cp:lastPrinted>
  <dcterms:modified xsi:type="dcterms:W3CDTF">2021-12-28T08:47:00Z</dcterms:modified>
  <cp:revision>84</cp:revision>
  <dc:subject/>
  <dc:title>Рожищенська міська рада</dc:title>
</cp:coreProperties>
</file>