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40385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225" w:after="225"/>
        <w:jc w:val="center"/>
        <w:rPr/>
      </w:pPr>
      <w:r>
        <w:rPr>
          <w:color w:val="333333"/>
          <w:sz w:val="28"/>
          <w:szCs w:val="28"/>
        </w:rPr>
        <w:t>УКРАЇНА                                                                                                   ПРИБУЖАНІВСЬКА СІЛЬСЬКА РАДА                                                ВОЗНЕСЕНСЬКОГО РАЙОНУ МИКОЛАЇВСЬКОЇ ОБЛАСТІ</w:t>
      </w:r>
    </w:p>
    <w:p>
      <w:pPr>
        <w:pStyle w:val="Style16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 І Ш Е Н Н Я</w:t>
      </w:r>
    </w:p>
    <w:p>
      <w:pPr>
        <w:pStyle w:val="Style16"/>
        <w:shd w:fill="FFFFFF" w:val="clear"/>
        <w:spacing w:before="225" w:after="225"/>
        <w:rPr/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color w:val="333333"/>
          <w:sz w:val="28"/>
          <w:szCs w:val="28"/>
        </w:rPr>
        <w:t xml:space="preserve">від 16 березня 2021 року             № 6                                    </w:t>
      </w:r>
      <w:r>
        <w:rPr>
          <w:color w:val="333333"/>
          <w:sz w:val="28"/>
          <w:szCs w:val="28"/>
          <w:lang w:val="en-US"/>
        </w:rPr>
        <w:t>V</w:t>
      </w:r>
      <w:r>
        <w:rPr>
          <w:color w:val="333333"/>
          <w:sz w:val="28"/>
          <w:szCs w:val="28"/>
        </w:rPr>
        <w:t> сесія </w:t>
      </w:r>
      <w:r>
        <w:rPr>
          <w:color w:val="333333"/>
          <w:sz w:val="28"/>
          <w:szCs w:val="28"/>
          <w:lang w:val="en-US"/>
        </w:rPr>
        <w:t>V</w:t>
      </w:r>
      <w:r>
        <w:rPr>
          <w:color w:val="333333"/>
          <w:sz w:val="28"/>
          <w:szCs w:val="28"/>
        </w:rPr>
        <w:t>ІІІ скликанн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оложенн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про комісію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 питань звільнення окремих категорій громадян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ід плати за надання соціальних  послуг  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соціальних послуг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Прибужанівської сільської ради»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 та її складу</w:t>
      </w:r>
    </w:p>
    <w:p>
      <w:pPr>
        <w:pStyle w:val="Normal"/>
        <w:jc w:val="both"/>
        <w:rPr>
          <w:rFonts w:ascii="Times New Roman" w:hAnsi="Times New Roman" w:eastAsia="SimSun;宋体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Відповідно до Конституції України, керуючись статтями 26, 34, 42, 54 Закону України «Про місцеве самоврядування в Україні,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соціальні послуги»,  постанов Кабінету Міністрів України від 3 березня 2020               року № 177 «Деякі питання діяльності  центрів надання соціальних послуг», від 01.06.2020 № 429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о затвердження Порядку установлення диференційованої плати за надання соціальних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ослуг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», з метою реалізації на території Прибужанівської сільської ради державної політики з питань соціального захисту населення, сесія сільської ради</w:t>
      </w:r>
    </w:p>
    <w:p>
      <w:pPr>
        <w:pStyle w:val="P6"/>
        <w:shd w:fill="FFFFFF" w:val="clear"/>
        <w:ind w:firstLine="567"/>
        <w:jc w:val="center"/>
        <w:rPr/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exact" w:line="322"/>
        <w:ind w:firstLine="54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1. Затвердити Положенн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комісію з питань звільнення окремих категорій  громадян від плати за надання соціальних  послуг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  соціальних    послуг Прибужанівської сільської ради»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 (Додаток 1).</w:t>
      </w:r>
    </w:p>
    <w:p>
      <w:pPr>
        <w:pStyle w:val="Normal"/>
        <w:spacing w:lineRule="exact" w:line="322"/>
        <w:ind w:firstLine="54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2 Затвердити склад 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омісії з питань звільнення окремих категорій  громадян від плати за надання соціальних  послуг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соціальних послуг Прибужанівської сільської ради»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                   (Додаток 2).</w:t>
      </w:r>
    </w:p>
    <w:p>
      <w:pPr>
        <w:pStyle w:val="Normal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3.  Контроль за виконанням рішення покласти на постійну комісію з гуманітарних питань.</w:t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ab/>
        <w:t>Сільський голова:                                                     О. Тараненко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Додаток 1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до рішення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SimSun;宋体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сесії</w:t>
      </w:r>
      <w:r>
        <w:rPr>
          <w:rFonts w:eastAsia="SimSun;宋体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ІІІ скликанн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Прибужанівської сільської ради </w:t>
      </w:r>
      <w:r>
        <w:rPr>
          <w:rFonts w:eastAsia="SimSun;宋体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від  16.03.2021 р.  № 6</w:t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П О Л О Ж Е Н Н Я</w:t>
      </w:r>
    </w:p>
    <w:p>
      <w:pPr>
        <w:pStyle w:val="Normal"/>
        <w:spacing w:lineRule="exact" w:line="32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комісію з питань звільнення окремих категорій громадян                                            від плати за надання соціальних послуг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соціальних послуг                 Прибужанівської сільської ради»</w:t>
      </w:r>
    </w:p>
    <w:p>
      <w:pPr>
        <w:pStyle w:val="Normal"/>
        <w:tabs>
          <w:tab w:val="clear" w:pos="708"/>
          <w:tab w:val="left" w:pos="7162" w:leader="none"/>
        </w:tabs>
        <w:spacing w:lineRule="exact" w:line="322"/>
        <w:ind w:left="54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І. Загальні положення</w:t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1.  </w:t>
        <w:tab/>
        <w:t xml:space="preserve">Комісі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 питань звільнення окремих   категорій  громадян від плати за надання соціальних послуг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«Центр надання   соціальних послуг Прибужанівської сільської ради» (далі - Комісія) є незалежним органом, що створюється рішенням Прибужанівської сільської  ради з метою розгляду та оперативного вирішення питань звільнення громадян від плати за надання соціальних послуг у Комунальній установі «Центр надання   соціальних послуг Прибужанівської сільської ради» (далі - Центр)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2.       Комісія у своїй роботі керується законами України, постановами Кабінету Міністрів України, розпорядженнями та наказами Міністерства соціальної політики України, рішеннями сільської ради та її виконавчим комітетом, а також цим Положенням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3.</w:t>
        <w:tab/>
        <w:t>Комісія створюється з представників окремих структурних підрозділів  сільської ради, надавача послуг та депутатського корпусу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4.</w:t>
        <w:tab/>
        <w:t>Склад Комісії затверджується відповідним рішенням сільської ради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5.</w:t>
        <w:tab/>
        <w:t>Комісія здійснює свою діяльність у формі засідань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6.   </w:t>
        <w:tab/>
        <w:t>Головою Комісії є  заступник сільського голови.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7.    Внесення змін та доповнень до цього Положення здійснюється шляхом прийняття відповідного рішення сільської ради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II. Основні завдання та права Комісії</w:t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1.</w:t>
        <w:tab/>
        <w:t>Комісія розглядає заяви та приймає протокольні рішення з питань звільнення від плати за надання соціальних послуг у Центрі від таких громадян:</w:t>
      </w:r>
    </w:p>
    <w:p>
      <w:pPr>
        <w:pStyle w:val="Normal"/>
        <w:numPr>
          <w:ilvl w:val="0"/>
          <w:numId w:val="1"/>
        </w:numPr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від громадян похилого віку, осіб з інвалідністю, що не здатні до самообслуговування і не мають рідних, які повинні забезпечити їм догляд і допомогу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 середньомісячний сукупний дохід яких перевищує два прожиткових мінімуми;</w:t>
      </w:r>
    </w:p>
    <w:p>
      <w:pPr>
        <w:pStyle w:val="Normal"/>
        <w:numPr>
          <w:ilvl w:val="0"/>
          <w:numId w:val="1"/>
        </w:numPr>
        <w:spacing w:lineRule="exact" w:line="3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громадян похилого вік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осіб з інвалідністю</w:t>
      </w:r>
      <w:r>
        <w:rPr>
          <w:rFonts w:cs="Times New Roman" w:ascii="Times New Roman" w:hAnsi="Times New Roman"/>
          <w:sz w:val="28"/>
          <w:szCs w:val="28"/>
        </w:rPr>
        <w:t xml:space="preserve">, які потребують  </w:t>
        <w:br/>
        <w:t xml:space="preserve">надання послуг понад обсяги, визначені «Державним стандартом     догляду вдома». 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2.</w:t>
        <w:tab/>
        <w:t>В окремих випадках громадяни, які не входять до вищезазначеного переліку, виходячи з конкретних обставин, що склалися в сім'ї, комісія може робити винятки щодо звільнення громадян від плати за надання соціальних послуг у структурних підрозділах Центру та визначати термін звільнення від плати за надання конкретних соціальних послуг, передбачених Положенням про Комунальною установою «Центр надання соціальних послуг Прибужанівської сільської ради»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3.</w:t>
        <w:tab/>
        <w:t>Комісія видає відповідне рішення про звільнення громадян від плати за надання соціальних послуг у  Центрі.</w:t>
      </w:r>
      <w:r>
        <w:rPr>
          <w:rFonts w:cs="Times New Roman" w:ascii="Times New Roman" w:hAnsi="Times New Roman"/>
          <w:sz w:val="28"/>
          <w:szCs w:val="28"/>
        </w:rPr>
        <w:t xml:space="preserve"> У такому разі видатки, пов`язані із наданням соціальних послуг громадянам, передбачаються за рішенням комісії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 рахунок додаткових коштів місцевого бюджет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за рахунок кошторису видатків на утрим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Центр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4.</w:t>
        <w:tab/>
        <w:t>Комісія має право:</w:t>
      </w:r>
    </w:p>
    <w:p>
      <w:pPr>
        <w:pStyle w:val="Normal"/>
        <w:numPr>
          <w:ilvl w:val="0"/>
          <w:numId w:val="2"/>
        </w:numPr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одержувати у встановленому порядку необхідні для її діяльності матеріали від громадян, які звернулися до неї, установ, підприємств та організацій всіх форм власності;</w:t>
      </w:r>
    </w:p>
    <w:p>
      <w:pPr>
        <w:pStyle w:val="Normal"/>
        <w:numPr>
          <w:ilvl w:val="0"/>
          <w:numId w:val="2"/>
        </w:numPr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робити запити до установ, підприємств та організацій всіх форм власності та підпорядкування з метою отримання необхідної інформації для здійснення своїх повноважень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III. Організація діяльності комісії</w:t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1.</w:t>
        <w:tab/>
        <w:t>На розгляд комісії Центр подає такий перелік документів: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письмова заява громадянина про звільнення від плати за надання соціальних послуг на ім'я голови комісії;</w:t>
      </w:r>
    </w:p>
    <w:p>
      <w:pPr>
        <w:pStyle w:val="Normal"/>
        <w:spacing w:lineRule="exact" w:line="322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-   копія письмової заяви громадянина про надання соціальних послуг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на ім'я    </w:t>
        <w:tab/>
        <w:t xml:space="preserve">начальника відділу  соціального захисту населення; 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довідка про склад сім'ї;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акт обстеження матеріально-побутових умов  громадянина, який потребує надання соціальних послуг (акт складається за згодою громадянина);</w:t>
      </w:r>
    </w:p>
    <w:p>
      <w:pPr>
        <w:pStyle w:val="Normal"/>
        <w:spacing w:lineRule="exact" w:line="322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-  копія медичного висновку про здатність до самообслуговування та потребу в сторонній допомозі;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інші документи, які підтверджують особливі обставини, що склалися в громадянина (його сім'ї)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2.    Комісія проводить засідання за необхідністю.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3.  Засідання комісії вважається правочинним, якщо на ньому присутні не менше 2/3 загальної кількості членів комісії.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4.</w:t>
        <w:tab/>
        <w:t>Рішення комісії приймаються простою більшістю голосів присутніх на засіданні членів комісії та оформляється протоколом, який підписує голова та секретар комісії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кретар ради:</w:t>
        <w:tab/>
        <w:tab/>
        <w:tab/>
        <w:tab/>
        <w:tab/>
        <w:tab/>
        <w:tab/>
        <w:t>З.А.Алексєє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Додаток 2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до рішення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SimSun;宋体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сесії</w:t>
      </w:r>
      <w:r>
        <w:rPr>
          <w:rFonts w:eastAsia="SimSun;宋体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ІІІ скликання</w:t>
      </w:r>
    </w:p>
    <w:p>
      <w:pPr>
        <w:pStyle w:val="Normal"/>
        <w:spacing w:lineRule="exact" w:line="322"/>
        <w:jc w:val="right"/>
        <w:rPr>
          <w:rFonts w:eastAsia="SimSun;宋体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Прибужанівської сільської ради </w:t>
      </w:r>
      <w:r>
        <w:rPr>
          <w:rFonts w:eastAsia="SimSun;宋体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від  16.03.2021 р. № 6</w:t>
      </w:r>
    </w:p>
    <w:p>
      <w:pPr>
        <w:pStyle w:val="Normal"/>
        <w:spacing w:lineRule="exact" w:line="322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Склад</w:t>
      </w:r>
    </w:p>
    <w:p>
      <w:pPr>
        <w:pStyle w:val="Normal"/>
        <w:spacing w:lineRule="exact" w:line="32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омісії з питань звільнення окремих категорій громадян від плати                                         за надання соціальних послуг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омунальною установою                                             «Центр надання соціальних послуг Прибужанівської сільської ради»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/>
        <w:t>Голова комісії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6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йва Мирослава Володимирівн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ступник сільського голови з питань діяльності виконавчих органів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екретар комісії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овенко Олена Вадимівн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відділення соціальних послуг за місцем проживання  КУ «ЦНСП Прибужанівської сільської рад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Члени комісії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 Неля Юхимі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КУ «ЦНСП Прибужанівської сільської рад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Тофанюк Любов Володимирівна             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в.о. начальника фінансового відділу сіль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Хобер Сергій Валерійови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начальник відділу соціального захисту населення сіль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єєв 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, молоді та спорту, депутат сільської рад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Циркунова Ольга Андрії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начальник  відділу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кадрового та правового забезпечення сіль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кретар ради:</w:t>
        <w:tab/>
        <w:tab/>
        <w:tab/>
        <w:tab/>
        <w:tab/>
        <w:tab/>
        <w:tab/>
        <w:t>З.А.Алексєє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55:00Z</dcterms:created>
  <dc:creator>User_100</dc:creator>
  <dc:description/>
  <cp:keywords/>
  <dc:language>en-US</dc:language>
  <cp:lastModifiedBy>XTreme.ws</cp:lastModifiedBy>
  <cp:lastPrinted>2021-03-04T09:08:00Z</cp:lastPrinted>
  <dcterms:modified xsi:type="dcterms:W3CDTF">2021-03-16T12:39:00Z</dcterms:modified>
  <cp:revision>25</cp:revision>
  <dc:subject/>
  <dc:title/>
</cp:coreProperties>
</file>