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>ПРОЄ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4 вересня 2021 року     №  27           Х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ідтвердження член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сеукраїнській асоціації грома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Закону України «Про місцеве самоврядування в Україні» (на підставі ч. 9 пункту 6-1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), враховуючи, що Прибужанівська сільська рада є членом Всеукраїнської асоціації громад за правонаступництвом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ідтвердити членство Прибужанівської сільської ради у Всеукраїнській асоціації грома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учити представляти інтереси Прибужанівської сільської ради у Всеукраїнській асоціації громад сільському голові Тараненку Олександру Анатолійовичу та заступнику сільського голови Зайвій Мирославі Володимирівн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бачити у бюджеті територіальної громади на 2021 рік кошти на сплату щорічного членського внеску із розрахунку 0,50 грн. на одного жителя територіальної громад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прав людини, законності, депутатської діяльності та етики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21-09-21T11:53:00Z</cp:lastPrinted>
  <dcterms:modified xsi:type="dcterms:W3CDTF">2021-09-21T08:54:00Z</dcterms:modified>
  <cp:revision>45</cp:revision>
  <dc:subject/>
  <dc:title/>
</cp:coreProperties>
</file>