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800</wp:posOffset>
            </wp:positionV>
            <wp:extent cx="457200" cy="685800"/>
            <wp:effectExtent l="0" t="0" r="0" b="0"/>
            <wp:wrapNone/>
            <wp:docPr id="1" name="Trid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den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ИБУЖ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 І Ш Е Н Н Я</w:t>
        <w:tab/>
        <w:tab/>
        <w:t>ПРОЄКТ</w:t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18 лютого 2020 року     № 13          ХХ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І (позачергова) сесія 8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>Про продовження терміну дії договору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>оренди нежитлових приміщень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1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ст. 26, 46, 59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кону  України «Про оренду державного та комунального майна», розглянувши клопотання КП «Нептун»,  обговоривши питання щодо продовження терміну дії договору нежитлового приміщення комунальним підприємством, сесі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ільської рад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одовжити на 2 роки  термін дії договору оренди з  КП «Нептун»  на оренду індивідуально визначеного майна - нежитлове приміщення площею 14,8 кв.м, розташоване за адресою: Миколаївська область, Вознесенський район, село Прибужани, вул. Одеська, буд. 18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 виконанням цього  рішення  покласти  на  постійну  комісію  сільської  ради  з питань бюджету, фінансів та планування соціально-економічного розвитку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 голова:                                                 О.А. Тараненко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єкт рішення підготувала Родюк Р.Ю.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1</dc:creator>
  <dc:description/>
  <cp:keywords/>
  <dc:language>en-US</dc:language>
  <cp:lastModifiedBy>XTreme.ws</cp:lastModifiedBy>
  <cp:lastPrinted>2018-03-16T11:56:00Z</cp:lastPrinted>
  <dcterms:modified xsi:type="dcterms:W3CDTF">2020-02-14T13:06:00Z</dcterms:modified>
  <cp:revision>36</cp:revision>
  <dc:subject/>
  <dc:title/>
</cp:coreProperties>
</file>