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  грудня 2017 року        № 11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,  термін дії договору  2 роки 11 місяців, з Публічним акціонерним товариством «Укрпошта» (виплата та доставка пенсій, соціальних державних допомог малозабезпеченим громадянам, розповсюдження періодичних друкованих видань) Вознесенського району на оренду індивідуально визначеного майна - нежитлове приміщення   площею </w:t>
      </w:r>
      <w:r>
        <w:rPr>
          <w:b/>
          <w:sz w:val="28"/>
          <w:szCs w:val="28"/>
        </w:rPr>
        <w:t>46,2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ище Новосілка, вул. Центральна, буд.10. Розмір річної орендної плати становить  1(одну)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5T14:52:00Z</dcterms:modified>
  <cp:revision>32</cp:revision>
  <dc:subject/>
  <dc:title/>
</cp:coreProperties>
</file>