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9"/>
        <w:rPr>
          <w:spacing w:val="-3"/>
          <w:szCs w:val="28"/>
        </w:rPr>
      </w:pPr>
      <w:r>
        <w:rPr>
          <w:spacing w:val="-3"/>
          <w:szCs w:val="28"/>
        </w:rPr>
        <w:t xml:space="preserve">СХВАЛЕНО </w:t>
      </w:r>
    </w:p>
    <w:p>
      <w:pPr>
        <w:pStyle w:val="Normal"/>
        <w:ind w:left="4956" w:firstLine="709"/>
        <w:rPr>
          <w:spacing w:val="-3"/>
          <w:szCs w:val="28"/>
        </w:rPr>
      </w:pPr>
      <w:r>
        <w:rPr>
          <w:spacing w:val="-3"/>
          <w:szCs w:val="28"/>
        </w:rPr>
        <w:t xml:space="preserve">рішенням виконавчого комітету </w:t>
      </w:r>
    </w:p>
    <w:p>
      <w:pPr>
        <w:pStyle w:val="Normal"/>
        <w:ind w:left="4956" w:firstLine="709"/>
        <w:rPr>
          <w:spacing w:val="-3"/>
          <w:szCs w:val="28"/>
        </w:rPr>
      </w:pPr>
      <w:r>
        <w:rPr>
          <w:spacing w:val="-3"/>
          <w:szCs w:val="28"/>
        </w:rPr>
        <w:t>від 20.12. 2019 року № 56</w:t>
      </w:r>
    </w:p>
    <w:p>
      <w:pPr>
        <w:pStyle w:val="Normal"/>
        <w:ind w:firstLine="709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jc w:val="center"/>
        <w:rPr>
          <w:spacing w:val="-3"/>
          <w:szCs w:val="28"/>
        </w:rPr>
      </w:pPr>
      <w:r>
        <w:rPr>
          <w:spacing w:val="-3"/>
          <w:szCs w:val="28"/>
        </w:rPr>
        <w:t>Прогноз місцевого бюджету на 2021-2022 роки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szCs w:val="28"/>
        </w:rPr>
        <w:t>за основними видами доходів, видатків і фінансування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Прогноз бюджету об’єднаної територіальної громади Прибужанівської сільської ради 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 розроблений з урахуванням прогнозних показників економічного і соціального розвитку України на </w:t>
      </w:r>
      <w:r>
        <w:rPr>
          <w:szCs w:val="28"/>
        </w:rPr>
        <w:t xml:space="preserve">2021-2022 </w:t>
      </w:r>
      <w:r>
        <w:rPr>
          <w:szCs w:val="28"/>
          <w:shd w:fill="FFFFFF" w:val="clear"/>
        </w:rPr>
        <w:t xml:space="preserve">роки, відповідно до норм Податкового та Бюджетного кодексів України, </w:t>
      </w:r>
      <w:r>
        <w:rPr>
          <w:szCs w:val="28"/>
        </w:rPr>
        <w:t xml:space="preserve">листа Міністерства фінансів України від 05.09.2019 року №05110-14-6/22263 «Про особливості складання проєкту місцевого бюджету на 2020 рік та прогнозу місцевого бюджету на 2021 – 2022 роки, </w:t>
      </w:r>
      <w:r>
        <w:rPr>
          <w:szCs w:val="28"/>
          <w:shd w:fill="FFFFFF" w:val="clear"/>
        </w:rPr>
        <w:t>проекту Програми соціально – економічного розвитку Прибужанівської сільської ради на 2020 рік та бюджету об’єднаної територіальної громади Прибужанівської сільської ради на 2019 рік.</w:t>
      </w:r>
    </w:p>
    <w:p>
      <w:pPr>
        <w:pStyle w:val="Normal"/>
        <w:shd w:fill="FFFFFF" w:val="clear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Метою середньострокового бюджетного прогнозування є створення дієвого механізму управління бюджетним процесом, встановлення зв’язку між стратегічними цілями та можливостями бюджету у середньостроковій перспективі, забезпечення прозорості, передбачуваності та послідовності бюджетної політики сільської ради. 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szCs w:val="28"/>
        </w:rPr>
      </w:pPr>
      <w:r>
        <w:rPr>
          <w:szCs w:val="28"/>
        </w:rPr>
        <w:t xml:space="preserve">На середньострокову перспективу в умовах стабілізації національної  економіки України основними завданнями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 xml:space="preserve"> є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  <w:t>активізація підприємницького потенціалу, підвищення податкоспромож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  <w:t>підвищення результативності та ефективності бюджетних видатк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color w:val="FF0000"/>
          <w:szCs w:val="28"/>
        </w:rPr>
      </w:pPr>
      <w:r>
        <w:rPr>
          <w:color w:val="FF0000"/>
          <w:szCs w:val="28"/>
        </w:rPr>
        <w:t>посилення бюджетної дисципліни та контролю за витратами бюдж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</w:tabs>
        <w:ind w:left="851" w:firstLine="425"/>
        <w:jc w:val="both"/>
        <w:textAlignment w:val="baseline"/>
        <w:rPr>
          <w:rFonts w:ascii="Arial" w:hAnsi="Arial" w:cs="Arial"/>
          <w:color w:val="FF0000"/>
          <w:szCs w:val="28"/>
        </w:rPr>
      </w:pPr>
      <w:r>
        <w:rPr>
          <w:color w:val="FF0000"/>
          <w:szCs w:val="28"/>
        </w:rPr>
        <w:t xml:space="preserve">підтримка економічного зростання сільської ради, підвищення рівня прозорості та раціональності бюджетного процесу, зміцнення фінансово-економічної самостійності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color w:val="FF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571" w:hanging="0"/>
        <w:jc w:val="both"/>
        <w:textAlignment w:val="baseline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shd w:fill="FFFFFF" w:val="clear"/>
        <w:spacing w:before="60" w:after="60"/>
        <w:ind w:firstLine="851"/>
        <w:jc w:val="both"/>
        <w:textAlignment w:val="baseline"/>
        <w:rPr>
          <w:rFonts w:ascii="Arial" w:hAnsi="Arial" w:cs="Arial"/>
          <w:szCs w:val="28"/>
        </w:rPr>
      </w:pPr>
      <w:r>
        <w:rPr>
          <w:b/>
          <w:szCs w:val="28"/>
        </w:rPr>
        <w:t>Індикативні прогнозні показники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бюджету об’єднаної територіальної громади </w:t>
      </w:r>
      <w:r>
        <w:rPr>
          <w:szCs w:val="28"/>
        </w:rPr>
        <w:t xml:space="preserve">на 2021 і 2022 роки є основою для складання головними розпорядниками бюджетних коштів планів своєї діяльності та формування показників проекту </w:t>
      </w:r>
      <w:r>
        <w:rPr>
          <w:szCs w:val="28"/>
          <w:shd w:fill="FFFFFF" w:val="clear"/>
        </w:rPr>
        <w:t>бюджету об’єднаної територіальної громади</w:t>
      </w:r>
      <w:r>
        <w:rPr>
          <w:szCs w:val="28"/>
        </w:rPr>
        <w:t xml:space="preserve"> на 2020 рік.</w:t>
      </w:r>
    </w:p>
    <w:p>
      <w:pPr>
        <w:pStyle w:val="Normal"/>
        <w:shd w:fill="FFFFFF" w:val="clear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Зміцнення фінансової бази бюджету об’єднаної територіальної громади сприятиме збільшенню фінансової спроможності місцевого самоврядування до забезпечення делегованих повноважень та виконання програм розвитку сільської ради.</w:t>
      </w:r>
    </w:p>
    <w:p>
      <w:pPr>
        <w:pStyle w:val="Normal"/>
        <w:shd w:fill="FFFFFF" w:val="clear"/>
        <w:ind w:firstLine="720"/>
        <w:jc w:val="both"/>
        <w:rPr>
          <w:color w:val="333333"/>
          <w:szCs w:val="28"/>
        </w:rPr>
      </w:pPr>
      <w:r>
        <w:rPr>
          <w:szCs w:val="28"/>
        </w:rPr>
        <w:t>На час розробки прогнозу, Закон України «Про Державний бюджет на 2020 рік»</w:t>
      </w:r>
      <w:r>
        <w:rPr>
          <w:color w:val="FF0000"/>
          <w:szCs w:val="28"/>
        </w:rPr>
        <w:t>, прийнято</w:t>
      </w:r>
      <w:r>
        <w:rPr>
          <w:color w:val="333333"/>
          <w:szCs w:val="28"/>
        </w:rPr>
        <w:t xml:space="preserve">. До загального фонду </w:t>
      </w:r>
      <w:r>
        <w:rPr>
          <w:szCs w:val="28"/>
          <w:shd w:fill="FFFFFF" w:val="clear"/>
        </w:rPr>
        <w:t>бюджету об’єднаної територіальної громади Прибужанівської сільської ради</w:t>
      </w:r>
      <w:r>
        <w:rPr>
          <w:color w:val="333333"/>
          <w:szCs w:val="28"/>
        </w:rPr>
        <w:t xml:space="preserve"> на </w:t>
      </w:r>
      <w:r>
        <w:rPr>
          <w:szCs w:val="28"/>
        </w:rPr>
        <w:t xml:space="preserve">2021-2022 </w:t>
      </w:r>
      <w:r>
        <w:rPr>
          <w:color w:val="333333"/>
          <w:szCs w:val="28"/>
        </w:rPr>
        <w:t xml:space="preserve">роки включено </w:t>
      </w:r>
      <w:r>
        <w:rPr>
          <w:color w:val="FF0000"/>
          <w:szCs w:val="28"/>
        </w:rPr>
        <w:t>офіційні трансферти (базова дотація, освітня субвенція з державного бюджету місцевим бюджетам,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) з врахуванням росту на 10,1 % на 2021 рік та 11,9 % на 2022 рік</w:t>
      </w:r>
      <w:r>
        <w:rPr>
          <w:szCs w:val="28"/>
        </w:rPr>
        <w:t>.</w:t>
      </w:r>
    </w:p>
    <w:p>
      <w:pPr>
        <w:pStyle w:val="Style17"/>
        <w:spacing w:before="60" w:after="60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гноз включає індикативні прогнозні показники місцевого бюджету за основними видами доходів, видатків, а також прогнозні показники на виконання інвестиційних програм. </w:t>
      </w:r>
      <w:r>
        <w:rPr>
          <w:sz w:val="28"/>
          <w:szCs w:val="28"/>
        </w:rPr>
        <w:t>Прогноз бюджету об’єднаної територіальної громади базується на принципах збалансованості, обґрунтованості, ефективності та результативності.</w:t>
      </w:r>
    </w:p>
    <w:p>
      <w:pPr>
        <w:pStyle w:val="3"/>
        <w:spacing w:before="0" w:after="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 плануванні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охідної части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бюджету на 2021-2022 роки враховані норми Податкового та Бюджетного кодексів України, з урахуванням нормативів їх зарахування та індексацію ставок окремих з них, а також змін до законодавства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.</w:t>
      </w:r>
      <w:r>
        <w:rPr/>
        <w:t xml:space="preserve"> </w:t>
      </w:r>
    </w:p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674"/>
        <w:gridCol w:w="1247"/>
        <w:gridCol w:w="233"/>
        <w:gridCol w:w="1043"/>
        <w:gridCol w:w="362"/>
        <w:gridCol w:w="934"/>
        <w:gridCol w:w="1255"/>
        <w:gridCol w:w="826"/>
        <w:gridCol w:w="479"/>
        <w:gridCol w:w="1134"/>
      </w:tblGrid>
      <w:tr>
        <w:trPr>
          <w:trHeight w:val="510" w:hRule="atLeast"/>
        </w:trPr>
        <w:tc>
          <w:tcPr>
            <w:tcW w:w="1121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оходи місцевого бюджету на 2021-2022 роки</w:t>
            </w:r>
          </w:p>
        </w:tc>
      </w:tr>
      <w:tr>
        <w:trPr>
          <w:trHeight w:val="61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(грн)</w:t>
            </w:r>
          </w:p>
        </w:tc>
      </w:tr>
      <w:tr>
        <w:trPr>
          <w:trHeight w:val="255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Найменування згідно з Класифікацією доходів бюджету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021рік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022рік</w:t>
            </w:r>
          </w:p>
        </w:tc>
      </w:tr>
      <w:tr>
        <w:trPr>
          <w:trHeight w:val="25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12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пеціальний фонд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Усього</w:t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Загальний фон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пеціальний фонд</w:t>
            </w:r>
          </w:p>
        </w:tc>
      </w:tr>
      <w:tr>
        <w:trPr>
          <w:trHeight w:val="25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0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одатков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402 8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401 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882 85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88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1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025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5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1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одаток та збір на доходи фізичних осіб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0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025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5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 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10101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05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275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 27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10102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9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 95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1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 1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10104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7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70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10105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3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 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 5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3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Рентна плата за спеціальне використання лісових ресурсів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30102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303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Рентна плата за користування надрам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30301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4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нутрішні податки на товари та послуг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25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3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404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5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8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Місцеві податк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 24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 247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 247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1 24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8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одаток на майно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7 68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7 687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7 687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7 6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104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105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Земельний податок з юрид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106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Орендна плата з юрид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0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107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Земельний податок з фіз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6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6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8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109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Орендна плата з фіз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5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5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5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0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805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Єдиний податок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5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56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56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5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503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Єдиний податок з юрид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504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Єдиний податок з фізичних осіб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0505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 6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9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Інші податки та збор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19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Екологічний податок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350</w:t>
            </w:r>
          </w:p>
        </w:tc>
      </w:tr>
      <w:tr>
        <w:trPr>
          <w:trHeight w:val="127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90101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00</w:t>
            </w:r>
          </w:p>
        </w:tc>
      </w:tr>
      <w:tr>
        <w:trPr>
          <w:trHeight w:val="10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90103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0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Неподаткові надходження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4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0 0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99 20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2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9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2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Плата за надання адміністративних по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20125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лата за надання інших адміністративних послуг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208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20804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6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209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Державне мито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20904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5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Власні надходження бюджетних установ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0 0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80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802</w:t>
            </w:r>
          </w:p>
        </w:tc>
      </w:tr>
      <w:tr>
        <w:trPr>
          <w:trHeight w:val="765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2501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0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0 0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80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49 802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50101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4 0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94 09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43 80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043 802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250103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Плата за оренду майна бюджетних установ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Усього доходів (без урахування міжбюджетних трансфертів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8 452 3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450 9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1 4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8 982 05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7 930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51 152</w:t>
            </w:r>
          </w:p>
        </w:tc>
      </w:tr>
      <w:tr>
        <w:trPr>
          <w:trHeight w:val="498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400000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Офіційні трансферти 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1 988 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1 988 7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5 784 8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5 78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10201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Базова дотація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866 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866 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880 2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 88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10339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Освітня субвенція з державного бюджету місцевим бюджетам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 631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3 631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 412 5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 412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10402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 474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 474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 474 4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 474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41051200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 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 4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 7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X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ru-RU"/>
              </w:rPr>
              <w:t>Разом доході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60 441 0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59 439 6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01 4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64 766 852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63 715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 051 152</w:t>
            </w:r>
          </w:p>
        </w:tc>
      </w:tr>
    </w:tbl>
    <w:p>
      <w:pPr>
        <w:pStyle w:val="3"/>
        <w:spacing w:before="0" w:after="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textAlignment w:val="baseline"/>
        <w:rPr/>
      </w:pPr>
      <w:r>
        <w:rPr>
          <w:szCs w:val="28"/>
        </w:rPr>
        <w:t xml:space="preserve">При визначенні прогнозного </w:t>
      </w:r>
      <w:r>
        <w:rPr>
          <w:b/>
          <w:szCs w:val="28"/>
        </w:rPr>
        <w:t>обсягу видатків</w:t>
      </w:r>
      <w:r>
        <w:rPr>
          <w:szCs w:val="28"/>
        </w:rPr>
        <w:t xml:space="preserve"> бюджету об’єднаної територіальної громади Прибужанівської сільської ради на 2021-2022 роки враховано:</w:t>
      </w:r>
    </w:p>
    <w:p>
      <w:pPr>
        <w:pStyle w:val="Normal"/>
        <w:ind w:firstLine="709"/>
        <w:jc w:val="both"/>
        <w:rPr>
          <w:rFonts w:eastAsia="Calibri"/>
          <w:i/>
          <w:i/>
          <w:color w:val="FF0000"/>
          <w:szCs w:val="28"/>
          <w:lang w:eastAsia="en-US"/>
        </w:rPr>
      </w:pPr>
      <w:r>
        <w:rPr>
          <w:color w:val="FF0000"/>
          <w:szCs w:val="28"/>
        </w:rPr>
        <w:t xml:space="preserve">для 2021 року – мінімальної заробітної плати 5003грн. та посадового окладу </w:t>
      </w:r>
      <w:r>
        <w:rPr>
          <w:i/>
          <w:color w:val="FF0000"/>
          <w:szCs w:val="28"/>
        </w:rPr>
        <w:t>(тарифної ставки)</w:t>
      </w:r>
      <w:r>
        <w:rPr>
          <w:color w:val="FF0000"/>
          <w:szCs w:val="28"/>
        </w:rPr>
        <w:t xml:space="preserve"> працівника I тарифного розряду Єдиної тарифної сітки 2270грн., індекс споживчих цін 105,9%;</w:t>
      </w:r>
    </w:p>
    <w:p>
      <w:pPr>
        <w:pStyle w:val="Normal"/>
        <w:ind w:firstLine="709"/>
        <w:jc w:val="both"/>
        <w:rPr/>
      </w:pPr>
      <w:r>
        <w:rPr>
          <w:color w:val="FF0000"/>
          <w:szCs w:val="28"/>
        </w:rPr>
        <w:t xml:space="preserve">для 2022 року – мінімальної заробітної плати 5290грн. та посадового окладу </w:t>
      </w:r>
      <w:r>
        <w:rPr>
          <w:i/>
          <w:color w:val="FF0000"/>
          <w:szCs w:val="28"/>
        </w:rPr>
        <w:t>(тарифної ставки)</w:t>
      </w:r>
      <w:r>
        <w:rPr>
          <w:color w:val="FF0000"/>
          <w:szCs w:val="28"/>
        </w:rPr>
        <w:t xml:space="preserve"> працівника I тарифного розряду Єдиної тарифної сітки 2445грн., індекс споживчих цін 105,7 %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1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70"/>
        <w:gridCol w:w="1134"/>
        <w:gridCol w:w="1014"/>
        <w:gridCol w:w="930"/>
        <w:gridCol w:w="1155"/>
        <w:gridCol w:w="1155"/>
        <w:gridCol w:w="1027"/>
        <w:gridCol w:w="829"/>
        <w:gridCol w:w="1156"/>
      </w:tblGrid>
      <w:tr>
        <w:trPr>
          <w:trHeight w:val="46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Економічної класифікації видатків бюджету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1 рік (прогноз)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22 рік (прогноз)</w:t>
            </w:r>
          </w:p>
        </w:tc>
      </w:tr>
      <w:tr>
        <w:trPr>
          <w:trHeight w:val="14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гальний фонд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еціальний фонд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 тому числі бюджет розвитку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ом (3+4)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гальний фонд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пеціальний фонд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 тому числі бюджет розвитку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ом (7+8) </w:t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8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>10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рибужанівська сільська ра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7 997 89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02 7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96 73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8 404 09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9 942 10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22 57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6 57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0 364 68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01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ержавне управлі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287 40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293 4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346 30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352 306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01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287 40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293 4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346 30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 352 306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89 87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89 87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819 13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819 13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3 77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3 77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60 21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60 21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 1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0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 1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 17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00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 17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4 54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4 54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7 77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7 77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35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35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 52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 52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8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5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5 5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5 58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 14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2 14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5 57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5 57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60 08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60 08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9 75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9 75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6 23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16 23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 6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 6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 77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 77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3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оціальний захист та соціальне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88 65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88 6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97 69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97 69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319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Інші видатки на соціальний захист ветеранів війни та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7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000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3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рганізація та проведення громадських робі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58 65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58 6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67 69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67 69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0 04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0 0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7 45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7 45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 61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 61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0 24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0 241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324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7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4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ультура і мистец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404 05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404 05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483 64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483 643</w:t>
            </w:r>
          </w:p>
        </w:tc>
      </w:tr>
      <w:tr>
        <w:trPr>
          <w:trHeight w:val="4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40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безпечення діяльності бібліот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2 89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2 89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41 03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41 0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6 69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06 69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8 47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8 4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9 23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9 23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3 75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3 75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0 20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0 2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 71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 71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70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70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98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98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406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081 16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081 1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142 60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142 6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41 83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41 83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84 11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84 11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7 93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7 93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98 65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98 6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2 67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2 67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4 80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4 80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37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37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99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99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6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6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0 07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0 07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4 079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4 07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4 11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4 1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5 68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5 68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6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Житлово -комунальне господар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116 08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96 73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96 73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512 82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182 03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6 57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6 57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598 61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601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28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2 2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12 2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40 2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54 4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7 86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7 86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82 2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8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28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54 4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54 4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2 25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2 2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2 25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27 869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27 86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27 86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3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60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88 08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4 4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4 48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72 56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27 63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8 70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8 70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16 34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 51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 5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 93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 93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0 54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70 5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4 07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84 0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9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9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3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6 28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6 28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8 91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8 9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6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6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7 62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7 62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14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14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45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 45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4 48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4 48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4 48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8 704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8 704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8 70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3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8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Інша діяльні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8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 0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9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іжбюджетні трансфер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 951 69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 955 16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0 682 42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0 682 424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977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Інші субвенції з місцевого бюдже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 951 69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 951 6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0 678 78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0 678 7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6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 061 69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 061 6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 572 08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 572 087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2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90 0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890 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6 70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06 7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06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Відділ освіти, молоді та спорту Прибужанівської сільської р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 042 85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94 09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2 036 95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3 358 36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043 8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4 402 17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10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сві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 042 85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994 09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2 036 95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3 358 36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043 8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4 402 17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10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адання дошкільної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 309 49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86 6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 796 0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7 718 55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10 93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8 229 48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468 71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468 71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23 43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23 43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85 10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85 1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46 95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46 95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02 14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86 60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388 74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47 24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10 93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458 18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26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26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9 18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9 18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 46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 46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 63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 63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 4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 48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51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51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1 81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1 8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2 99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2 99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82 09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82 09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93 17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93 17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0 40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20 4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3 40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3 40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19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10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 059 40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07 4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2 566 8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3 873 63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32 86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4 406 50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236 64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236 6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 561 13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4 561 13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214 72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214 72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511 968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 511 96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 91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7 91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80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8 80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дикаменти та перев`язувальні матеріа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дукти харч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67 8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07 49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675 32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26 22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32 86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759 08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 37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 37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 14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 1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 56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9 5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 04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1 04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водопостачання та водовідвед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91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 9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32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5 32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3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електроенер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89 49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89 4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48 44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48 44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риродного газ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8 97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08 97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41 13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141 13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75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інших енергоносіїв та інших комунальних по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33 74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33 74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71 14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671 1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80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поточні вида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1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1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7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27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3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пітальний ремонт інших об`єкті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116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249 41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249 4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320 41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320 41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робітна пла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8 08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998 08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4 97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 054 97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12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9 58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19 58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2 10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232 10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4 39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4 3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 11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5 11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61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2 61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 25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13 25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5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атки на відрядже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31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73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96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4 96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31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116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Інші програми та заходи у сфері осві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24 54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24 54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45 771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45 77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1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мети, матеріали, обладнання та інвента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3 15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53 15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0 81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370 81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4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плата послуг (крім комунальни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1 38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1 38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4 95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74 95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282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2730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Інші виплати населенн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59 040 75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396 83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396 73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0 441 0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3 300 47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1 466 37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416 573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64 766 852</w:t>
            </w:r>
          </w:p>
        </w:tc>
      </w:tr>
    </w:tbl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</w:rPr>
        <w:t>Міжбюджетні відносин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нозні показники міжбюджетних трансфертів на 2020 та 2021 роки (тис.грн.)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61"/>
        <w:gridCol w:w="2268"/>
      </w:tblGrid>
      <w:tr>
        <w:trPr>
          <w:trHeight w:val="37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Назва показник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2021 рі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</w:rPr>
              <w:t>2022 рік</w:t>
            </w:r>
          </w:p>
        </w:tc>
      </w:tr>
      <w:tr>
        <w:trPr>
          <w:trHeight w:val="31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Базова дотація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6 866 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6 880 ,200</w:t>
            </w:r>
          </w:p>
        </w:tc>
      </w:tr>
      <w:tr>
        <w:trPr>
          <w:trHeight w:val="52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Освітня субвенція з державного бюджету місцевим бюджетам 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23 631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27 412 ,500</w:t>
            </w:r>
          </w:p>
        </w:tc>
      </w:tr>
      <w:tr>
        <w:trPr>
          <w:trHeight w:val="1290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1 474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1 474 ,400</w:t>
            </w:r>
          </w:p>
        </w:tc>
      </w:tr>
      <w:tr>
        <w:trPr>
          <w:trHeight w:val="1035" w:hRule="atLeast"/>
        </w:trPr>
        <w:tc>
          <w:tcPr>
            <w:tcW w:w="4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16 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lang w:val="ru-RU"/>
              </w:rPr>
              <w:t>17 ,700</w:t>
            </w:r>
          </w:p>
        </w:tc>
      </w:tr>
    </w:tbl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Законом </w:t>
      </w:r>
      <w:r>
        <w:rPr/>
        <w:t xml:space="preserve">України «Про Державний бюджет України на 2020 рік» бюджету об’єднаної територіальної громади передбачен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Базова дотація </w:t>
        <w:tab/>
        <w:t>5778,9тис.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1439,4тис.грн., або на 1,3% більше обсягу 2019року;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Освітня субвенція з державного бюджету місцевим бюджетам </w:t>
        <w:tab/>
        <w:t>20371,9тис.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2759,4тис.грн., або на 1,2% більше обсягу 2019року;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>Медична субвенція з державного бюджету місцевим бюджетам </w:t>
        <w:tab/>
        <w:t>1425,6тис.грн.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3893,9тис.грн., або на 3,7% менше обсягу 2019року у зв’язку з реформою галузі охорони здоров’я;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 xml:space="preserve">Дотація з місцевого бюджету на здійснення переданих з 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державного бюджету видатків з утримання закладів освіти та 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охорони здоров`я за рахунок відповідної додаткової дотації 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>з державного бюджету</w:t>
        <w:tab/>
        <w:t>1474,4тис.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що на 1466,0тис.грн., або на 2% менше обсягу 2019року у зв’язку із зміною формули вирахування відповідної дотації;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10915" w:leader="none"/>
        </w:tabs>
        <w:jc w:val="both"/>
        <w:rPr/>
      </w:pPr>
      <w:r>
        <w:rPr/>
        <w:t xml:space="preserve">Субвенція з місцевого бюджету на надання державної 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 xml:space="preserve">підтримки особам з особливими освітніми потребами за 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  <w:t>рахунок відповідної субвенції з державного бюджету</w:t>
        <w:tab/>
        <w:t>15,472тис.грн.,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  <w:t>яка у 2019 році не нараховувалась;</w:t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right" w:pos="10915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галом обсяг офіційних трансфертів у 2020році порівняно з 2019рокому зменшився на 1145,528тис.грн., або на 1%. На 2021 рік обсяг офіційних трансфертів прогнозується на 1,1% більше проти 2020 року і складає 2922,428 тис.грн., на 2022 рік – на 1,12% більше проти 2020 року і складає 3796,1 тис.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6804" w:leader="none"/>
        </w:tabs>
        <w:ind w:left="426" w:hanging="0"/>
        <w:jc w:val="both"/>
        <w:rPr>
          <w:szCs w:val="28"/>
        </w:rPr>
      </w:pPr>
      <w:r>
        <w:rPr>
          <w:szCs w:val="28"/>
        </w:rPr>
        <w:t>Сільський голова</w:t>
        <w:tab/>
        <w:t>О.А.Таран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26" w:right="424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Segoe UI Semibold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Segoe UI Semibold" w:hAnsi="Segoe UI Semibold" w:cs="Segoe UI Semibold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character" w:styleId="WW8Num1z0">
    <w:name w:val="WW8Num1z0"/>
    <w:qFormat/>
    <w:rPr>
      <w:rFonts w:ascii="Segoe UI Semibold" w:hAnsi="Segoe UI Semibold" w:cs="Segoe UI Semibold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  <w:szCs w:val="2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28:00Z</dcterms:created>
  <dc:creator>USER</dc:creator>
  <dc:description/>
  <cp:keywords/>
  <dc:language>en-US</dc:language>
  <cp:lastModifiedBy>XTreme.ws</cp:lastModifiedBy>
  <cp:lastPrinted>2019-12-13T11:30:00Z</cp:lastPrinted>
  <dcterms:modified xsi:type="dcterms:W3CDTF">2019-12-13T13:12:00Z</dcterms:modified>
  <cp:revision>21</cp:revision>
  <dc:subject/>
  <dc:title>                                                              </dc:title>
</cp:coreProperties>
</file>