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 І Ш Е Н Н Я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жовтня 2017 року    № 15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 (позачергової) сесії 8 скликання </w:t>
      </w:r>
    </w:p>
    <w:p>
      <w:pPr>
        <w:pStyle w:val="Normal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ід 07.02.2017 року № 4 «</w:t>
      </w:r>
      <w:r>
        <w:rPr>
          <w:sz w:val="28"/>
          <w:szCs w:val="28"/>
          <w:lang w:eastAsia="uk-UA"/>
        </w:rPr>
        <w:t>Про затвердження Положення та складу</w:t>
        <w:br/>
        <w:t>органу приватизації житлового фонду, що перебуває в комунальній</w:t>
        <w:br/>
        <w:t>власності Прибужанівської сільської рад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Відповідно до ст. 26 Закону України «Про місцеве самоврядування в Україні», Закону України «Про приватизацію державного житлового фонду», «Положення про порядок передачі квартир (будинків), жилих приміщень у гуртожитках у власність громадян», затвердженого наказом Міністерства юстиції України 29.01.2010 року № 109/17404,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 Прибужанівської сільської ради від 07.02.2017 року № 4 «</w:t>
      </w:r>
      <w:r>
        <w:rPr>
          <w:sz w:val="28"/>
          <w:szCs w:val="28"/>
          <w:lang w:eastAsia="uk-UA"/>
        </w:rPr>
        <w:t>Про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затвердження Положення та складу органу приватизації житлового</w:t>
        <w:br/>
        <w:t>фонду, що перебуває в комунальній власності Прибужанівської сільської ради</w:t>
      </w:r>
      <w:r>
        <w:rPr>
          <w:color w:val="000000"/>
          <w:sz w:val="28"/>
          <w:szCs w:val="28"/>
        </w:rPr>
        <w:t xml:space="preserve">», а саме:  п. 2 викласти в новій редакції: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екретар комісії:   Родюк Р.Ю., начальник відділу кадрового та правового забезпечення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лени комісії: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Харченко К.А. ,в.о. керівника КП «Мартинівське  ЖКГ»;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нтошик О.А., голова  асоціації ОСББ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чак І.Б., діловод сільської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 Тараненко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2"/>
        <w:shd w:fill="FFFFFF" w:val="clear"/>
        <w:spacing w:before="280" w:after="28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55:00Z</cp:lastPrinted>
  <dcterms:modified xsi:type="dcterms:W3CDTF">2017-11-13T08:55:00Z</dcterms:modified>
  <cp:revision>24</cp:revision>
  <dc:subject/>
  <dc:title/>
</cp:coreProperties>
</file>