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0 квітня 2018 року      № 12      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позачергова) сесія 8 скликання</w:t>
      </w:r>
    </w:p>
    <w:p>
      <w:pPr>
        <w:pStyle w:val="P4"/>
        <w:shd w:fill="FFFFFF" w:val="clear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«Про затвердження                                                                  Положення про Тендерний комітет процедур закупівель                                                     Прибужанівської сільської ради, створення                                                                                                   Тендерного комітету з процедур закупівель                                                   Прибужанівської сільської ради, обрання його складу»</w:t>
      </w:r>
    </w:p>
    <w:p>
      <w:pPr>
        <w:pStyle w:val="P6"/>
        <w:shd w:fill="FFFFFF" w:val="clear"/>
        <w:ind w:firstLine="567"/>
        <w:rPr>
          <w:rStyle w:val="S2"/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ідповідно до ст. 26 Закону України «Про місцеве самоврядування в Україні», ст. 11 Закону України «Про публічні закупівлі</w:t>
      </w:r>
      <w:r>
        <w:rPr>
          <w:color w:val="000000"/>
          <w:sz w:val="28"/>
          <w:szCs w:val="28"/>
          <w:lang w:val="uk-UA"/>
        </w:rPr>
        <w:t>» від </w:t>
      </w:r>
      <w:r>
        <w:rPr>
          <w:rStyle w:val="S3"/>
          <w:color w:val="000000"/>
          <w:sz w:val="28"/>
          <w:szCs w:val="28"/>
          <w:lang w:val="uk-UA"/>
        </w:rPr>
        <w:t>25.12.2015 року</w:t>
      </w:r>
      <w:r>
        <w:rPr>
          <w:rStyle w:val="S2"/>
          <w:color w:val="000000"/>
          <w:sz w:val="28"/>
          <w:szCs w:val="28"/>
          <w:lang w:val="uk-UA"/>
        </w:rPr>
        <w:t xml:space="preserve">, з метою належної організації та проведення процедур закупівель товарів, робіт та послуг за бюджетні кошти, сесія сільської ради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 Внести зміни в рішення Прибужанівської сільської ради «Про затвердження Положення про Тендерний комітет процедур закупівель Прибужанівської сільської ради, створення Тендерного комітету з процедур закупівель Прибужанівської сільської ради, обрання його складу», а саме п. 4 викласти в новій редакції:                                                                                                                           </w:t>
        <w:tab/>
        <w:t xml:space="preserve">Обрати Тендерний комітет із процедур закупівель у складі:                                                            Голова      – Тараненко О. А., сільський голова     </w:t>
      </w:r>
    </w:p>
    <w:p>
      <w:pPr>
        <w:pStyle w:val="P6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Секретар  – Циркунова О.А., головний спеціаліст-юрисконсульт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лени комітету:                                                                                                                         </w:t>
        <w:tab/>
        <w:t xml:space="preserve">Хімій Д.В.           – спеціаліст-фахівець із інвестицій сільської ради                                                                                      </w:t>
        <w:tab/>
        <w:t xml:space="preserve">Роїк В. М.            – спеціаліст-бухгалтер сільської ради                                                                                            </w:t>
        <w:tab/>
        <w:t xml:space="preserve">Тищенко О.В.     – спеціаліст-економіст  сільської ради.                                                                  </w:t>
        <w:tab/>
        <w:t xml:space="preserve">2. Відділу кадрового та правового забезпечення внести відповідні зміни до посадових інструкцій.                                                                                                                  </w:t>
        <w:tab/>
        <w:t>3.  Контроль за виконанням  цього  рішення  покласти  на постійну комісію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бюджету, фінансів та планування соціально-економічного розвитку.</w:t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2"/>
        <w:shd w:fill="FFFFFF" w:val="clear"/>
        <w:spacing w:before="280" w:after="280"/>
        <w:ind w:firstLine="708"/>
        <w:rPr/>
      </w:pPr>
      <w:r>
        <w:rPr>
          <w:color w:val="000000"/>
          <w:sz w:val="28"/>
          <w:szCs w:val="28"/>
          <w:lang w:val="uk-UA"/>
        </w:rPr>
        <w:t>Сільський голова                                      О.А. Таран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1</dc:creator>
  <dc:description/>
  <cp:keywords/>
  <dc:language>en-US</dc:language>
  <cp:lastModifiedBy>XTreme.ws</cp:lastModifiedBy>
  <cp:lastPrinted>2017-10-04T11:16:00Z</cp:lastPrinted>
  <dcterms:modified xsi:type="dcterms:W3CDTF">2018-04-24T12:03:00Z</dcterms:modified>
  <cp:revision>21</cp:revision>
  <dc:subject/>
  <dc:title/>
</cp:coreProperties>
</file>